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36"/>
          <w:szCs w:val="36"/>
        </w:rPr>
      </w:pPr>
      <w:r>
        <w:rPr>
          <w:b/>
          <w:bCs/>
          <w:sz w:val="36"/>
          <w:szCs w:val="36"/>
        </w:rPr>
        <w:t>TILL FELLNER</w:t>
      </w:r>
    </w:p>
    <w:p>
      <w:pPr>
        <w:pStyle w:val="Normal"/>
        <w:rPr>
          <w:b/>
          <w:b/>
          <w:bCs/>
          <w:sz w:val="36"/>
          <w:szCs w:val="36"/>
        </w:rPr>
      </w:pPr>
      <w:r>
        <w:rPr>
          <w:b/>
          <w:bCs/>
          <w:sz w:val="36"/>
          <w:szCs w:val="36"/>
        </w:rPr>
      </w:r>
    </w:p>
    <w:p>
      <w:pPr>
        <w:pStyle w:val="Normal"/>
        <w:rPr>
          <w:rFonts w:ascii="Times New Roman" w:hAnsi="Times New Roman" w:cs="Times New Roman"/>
          <w:lang w:val="en-GB"/>
        </w:rPr>
      </w:pPr>
      <w:r>
        <w:rPr>
          <w:rFonts w:cs="Times New Roman" w:ascii="Times New Roman" w:hAnsi="Times New Roman"/>
          <w:lang w:val="en-GB"/>
        </w:rPr>
        <w:t>Till Fellner's international career began in 1993 with the 1st prize at the renowned Concours Clara Haskil in Vevey (Switzerland). Since then, he has been a sought-after guest at the major orchestras and the major music centres of Europe, the USA and Japan, as well as at numerous festival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During the 2019-20 season, Till Fellner will perform with Boston Symphony Orchestra, Utah Symphony Orchestra, Fort Worth Symphony Orchestra and Düsseldorf Symphony Orchestra. Last season he made his debut with Tonhalle Orchester Zürich, London Symphony Orchestra and Bavarian Radio Symphony Orchestra. He has also performed with Minnesota Orchestra, Montreal Symphony Orchestra and the Kulangsu Piano Festival in China. In autumn 2019 Till Fellner served as jury president of the 62nd International Piano Competition Ferruccio Busoni.</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ill Fellner has collaborated with Claudio Abbado, Vladimir Ashkenazy, Herbert Blomstedt, Semyon Bychkov, Christoph von Dohnnyi, Christoph Eschenbach, Bernard Haitink, Nikolaus Harnoncourt, Manfred Honeck, Sir Charles Mackerras, Sir Neville Marriner, Kurt Masur, Kent Nagano, Jonathan Nott, Kirill Petrenko, Hans Zender among many other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In the field of chamber music, Till Fellner regularly collaborates with British tenor Mark Padmore and with the Belcea Quartet. In spring 2019, he toured the US with cellist Johannes Mos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Over the past few years he has dedicated himself to two milestones of the piano repertoire: The Well-Tempered Clavier of Johann Sebastian Bach and the 32 piano sonatas of Ludwig van Beethoven. He performed the Beethoven cycle from 2008 to 2010 in New York, Washington, Tokyo, London, Paris, and Vienna. Till Fellner has premiered works by Kit Armstrong, Harrison Birtwistle, Thomas Larcher, Alexander Stankovski and Hans Zend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ECM label, for whom Till Fellner is an exclusive recording artist, has released the First Book of the Well-Tempered Clavier and the Two &amp; Three-Part Inventions of J. S. Bach, Beethoven’s Piano Concertos Nos. 4 &amp; 5 with the Montreal Symphony Orchestra and Kent Nagano, chamber music by Harrison Birtwistle and most recently a CD “Till Fellner in concert” with live recordings of works by Liszt and Beethoven. In 2016 Alpha Classics released the recording of the piano quintet by J. Brahms with the Belcea Quartet, this recording received the “Diapason d'Or de l’Anne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In his native Vienna, Till Fellner studied with Helene Sedo-Stadler before going on to study privately with Alfred Brendel, Meira Farkas, Oleg Maisenberg, and Claus-Christian Schust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He has taught at the Zurich Hochschule der Künste since autumn 201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right"/>
        <w:rPr>
          <w:rFonts w:ascii="Times New Roman" w:hAnsi="Times New Roman" w:cs="Times New Roman"/>
          <w:lang w:val="en-GB"/>
        </w:rPr>
      </w:pPr>
      <w:r>
        <w:rPr>
          <w:rFonts w:cs="Times New Roman" w:ascii="Times New Roman" w:hAnsi="Times New Roman"/>
          <w:lang w:val="en-GB"/>
        </w:rPr>
        <w:fldChar w:fldCharType="begin"/>
      </w:r>
      <w:r>
        <w:rPr>
          <w:rFonts w:cs="Times New Roman" w:ascii="Times New Roman" w:hAnsi="Times New Roman"/>
          <w:lang w:val="en-GB"/>
        </w:rPr>
        <w:instrText xml:space="preserve"> DATE \@"MMMM\ yy" </w:instrText>
      </w:r>
      <w:r>
        <w:rPr>
          <w:rFonts w:cs="Times New Roman" w:ascii="Times New Roman" w:hAnsi="Times New Roman"/>
          <w:lang w:val="en-GB"/>
        </w:rPr>
        <w:fldChar w:fldCharType="separate"/>
      </w:r>
      <w:r>
        <w:rPr>
          <w:rFonts w:cs="Times New Roman" w:ascii="Times New Roman" w:hAnsi="Times New Roman"/>
          <w:lang w:val="en-GB"/>
        </w:rPr>
        <w:t>July 26</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35585</wp:posOffset>
              </wp:positionV>
              <wp:extent cx="7315200" cy="10515600"/>
              <wp:effectExtent l="0" t="0" r="0" b="0"/>
              <wp:wrapNone/>
              <wp:docPr id="1" name="Frame1"/>
              <a:graphic xmlns:a="http://schemas.openxmlformats.org/drawingml/2006/main">
                <a:graphicData uri="http://schemas.microsoft.com/office/word/2010/wordprocessingShape">
                  <wps:wsp>
                    <wps:cNvSpPr txBox="1"/>
                    <wps:spPr>
                      <a:xfrm>
                        <a:off x="0" y="0"/>
                        <a:ext cx="7315200" cy="105156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973570" cy="1022921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5" t="-4" r="-5" b="-4"/>
                                        <a:stretch>
                                          <a:fillRect/>
                                        </a:stretch>
                                      </pic:blipFill>
                                      <pic:spPr bwMode="auto">
                                        <a:xfrm>
                                          <a:off x="0" y="0"/>
                                          <a:ext cx="6973570" cy="10229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828pt;mso-wrap-distance-left:9.05pt;mso-wrap-distance-right:9.05pt;mso-wrap-distance-top:0pt;mso-wrap-distance-bottom:0pt;margin-top:-18.55pt;mso-position-vertical-relative:text;margin-left:-5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973570" cy="1022921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5" t="-4" r="-5" b="-4"/>
                                  <a:stretch>
                                    <a:fillRect/>
                                  </a:stretch>
                                </pic:blipFill>
                                <pic:spPr bwMode="auto">
                                  <a:xfrm>
                                    <a:off x="0" y="0"/>
                                    <a:ext cx="6973570" cy="10229215"/>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 w:hAnsi="Lucida Grande" w:cs="Lucida Grande"/>
      <w:sz w:val="18"/>
      <w:szCs w:val="18"/>
    </w:rPr>
  </w:style>
  <w:style w:type="character" w:styleId="InternetLink">
    <w:name w:val="Hyperlink"/>
    <w:rPr>
      <w:color w:val="0000FF"/>
      <w:u w:val="single"/>
    </w:rPr>
  </w:style>
  <w:style w:type="character" w:styleId="NurTextZchn">
    <w:name w:val="Nur Text Zchn"/>
    <w:qFormat/>
    <w:rPr>
      <w:rFonts w:ascii="Courier New" w:hAnsi="Courier New" w:eastAsia="Times New Roman" w:cs="Arial"/>
      <w:sz w:val="22"/>
      <w:szCs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 w:type="paragraph" w:styleId="NurText">
    <w:name w:val="Nur Text"/>
    <w:basedOn w:val="Normal"/>
    <w:qFormat/>
    <w:pPr/>
    <w:rPr>
      <w:rFonts w:ascii="Courier New" w:hAnsi="Courier New" w:eastAsia="Times New Roman"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1:00Z</dcterms:created>
  <dc:creator>Rea</dc:creator>
  <dc:description/>
  <cp:keywords/>
  <dc:language>en-US</dc:language>
  <cp:lastModifiedBy>Till Dönch</cp:lastModifiedBy>
  <dcterms:modified xsi:type="dcterms:W3CDTF">2019-09-25T08:13:00Z</dcterms:modified>
  <cp:revision>3</cp:revision>
  <dc:subject/>
  <dc:title/>
</cp:coreProperties>
</file>