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exact" w:line="300" w:before="60" w:after="0"/>
        <w:rPr>
          <w:rFonts w:ascii="Book Antiqua" w:hAnsi="Book Antiqua" w:cs="Book Antiqua"/>
          <w:b w:val="false"/>
          <w:b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33525" cy="200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Book Antiqua" w:hAnsi="Book Antiqua" w:cs="Book Antiqua"/>
          <w:b w:val="false"/>
          <w:smallCaps/>
          <w:sz w:val="28"/>
          <w:szCs w:val="28"/>
        </w:rPr>
        <w:t>　　　　</w:t>
      </w:r>
    </w:p>
    <w:p>
      <w:pPr>
        <w:pStyle w:val="Normal"/>
        <w:rPr>
          <w:rFonts w:ascii="Book Antiqua" w:hAnsi="Book Antiqua" w:cs="Book Antiqua"/>
          <w:b/>
          <w:b/>
          <w:sz w:val="27"/>
          <w:szCs w:val="28"/>
        </w:rPr>
      </w:pPr>
      <w:r>
        <w:rPr>
          <w:rFonts w:cs="Book Antiqua" w:ascii="Book Antiqua" w:hAnsi="Book Antiqua"/>
          <w:b/>
          <w:sz w:val="27"/>
          <w:szCs w:val="28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rFonts w:ascii="ヒラギノ角ゴ1" w:hAnsi="ヒラギノ角ゴ1" w:eastAsia="ヒラギノ角ゴ1" w:cs="Gotham Medium"/>
          <w:b/>
          <w:b/>
          <w:sz w:val="24"/>
          <w:szCs w:val="24"/>
        </w:rPr>
      </w:pPr>
      <w:r>
        <w:rPr>
          <w:rFonts w:ascii="ヒラギノ角ゴ1" w:hAnsi="ヒラギノ角ゴ1" w:eastAsia="ヒラギノ角ゴ1"/>
          <w:b/>
          <w:sz w:val="24"/>
          <w:szCs w:val="24"/>
        </w:rPr>
        <w:t>久保田　巧（ヴァイオリン）</w:t>
      </w:r>
    </w:p>
    <w:p>
      <w:pPr>
        <w:pStyle w:val="Normal"/>
        <w:rPr/>
      </w:pPr>
      <w:r>
        <w:rPr>
          <w:rFonts w:eastAsia="ヒラギノ角ゴ1" w:cs="Gotham Medium" w:ascii="Gotham Medium" w:hAnsi="Gotham Medium"/>
          <w:b/>
          <w:sz w:val="24"/>
          <w:szCs w:val="24"/>
        </w:rPr>
        <w:t>Takumi</w:t>
      </w:r>
      <w:r>
        <w:rPr>
          <w:rFonts w:eastAsia="ヒラギノ角ゴ1" w:cs="Gotham Medium" w:ascii="Gotham Medium" w:hAnsi="Gotham Medium"/>
          <w:b/>
          <w:sz w:val="24"/>
          <w:szCs w:val="24"/>
        </w:rPr>
        <w:t xml:space="preserve"> </w:t>
      </w:r>
      <w:r>
        <w:rPr>
          <w:rFonts w:eastAsia="ヒラギノ角ゴ1" w:cs="Gotham Medium" w:ascii="Gotham Medium" w:hAnsi="Gotham Medium"/>
          <w:b/>
          <w:sz w:val="24"/>
          <w:szCs w:val="24"/>
        </w:rPr>
        <w:t>Kubota</w:t>
      </w:r>
      <w:r>
        <w:rPr>
          <w:rFonts w:eastAsia="ヒラギノ角ゴ1" w:cs="Gotham Medium" w:ascii="Gotham Medium" w:hAnsi="Gotham Medium"/>
          <w:b/>
          <w:sz w:val="24"/>
          <w:szCs w:val="24"/>
        </w:rPr>
        <w:t xml:space="preserve">, </w:t>
      </w:r>
      <w:r>
        <w:rPr>
          <w:rFonts w:eastAsia="ヒラギノ角ゴ1" w:cs="Gotham Medium" w:ascii="Gotham Medium" w:hAnsi="Gotham Medium"/>
          <w:b/>
          <w:sz w:val="24"/>
          <w:szCs w:val="24"/>
        </w:rPr>
        <w:t>violin</w:t>
      </w:r>
    </w:p>
    <w:p>
      <w:pPr>
        <w:pStyle w:val="Normal"/>
        <w:rPr>
          <w:rFonts w:ascii="ヒラギノ角ゴ1" w:hAnsi="ヒラギノ角ゴ1" w:eastAsia="ヒラギノ角ゴ1" w:cs="Gotham Medium"/>
          <w:b/>
          <w:b/>
          <w:sz w:val="24"/>
          <w:szCs w:val="21"/>
        </w:rPr>
      </w:pPr>
      <w:r>
        <w:rPr>
          <w:rFonts w:eastAsia="ヒラギノ角ゴ1" w:cs="Gotham Medium" w:ascii="ヒラギノ角ゴ1" w:hAnsi="ヒラギノ角ゴ1"/>
          <w:b/>
          <w:sz w:val="24"/>
          <w:szCs w:val="21"/>
        </w:rPr>
      </w:r>
    </w:p>
    <w:p>
      <w:pPr>
        <w:pStyle w:val="Normal"/>
        <w:rPr>
          <w:rFonts w:ascii="ヒラギノ角ゴ1" w:hAnsi="ヒラギノ角ゴ1" w:eastAsia="ヒラギノ角ゴ1" w:cs="Gotham Medium"/>
          <w:szCs w:val="21"/>
        </w:rPr>
      </w:pPr>
      <w:r>
        <w:rPr>
          <w:rFonts w:eastAsia="ヒラギノ角ゴ1" w:cs="Gotham Medium" w:ascii="ヒラギノ角ゴ1" w:hAnsi="ヒラギノ角ゴ1"/>
          <w:szCs w:val="21"/>
        </w:rPr>
      </w:r>
    </w:p>
    <w:p>
      <w:pPr>
        <w:pStyle w:val="Normal"/>
        <w:rPr>
          <w:rFonts w:ascii="ヒラギノ角ゴ1" w:hAnsi="ヒラギノ角ゴ1" w:eastAsia="ヒラギノ角ゴ1" w:cs="Gotham Medium"/>
          <w:sz w:val="24"/>
          <w:szCs w:val="21"/>
        </w:rPr>
      </w:pPr>
      <w:r>
        <w:rPr>
          <w:rFonts w:ascii="ヒラギノ角ゴ1" w:hAnsi="ヒラギノ角ゴ1" w:eastAsia="ヒラギノ角ゴ1"/>
          <w:szCs w:val="21"/>
        </w:rPr>
        <w:t>　</w:t>
      </w:r>
      <w:r>
        <w:rPr>
          <w:rFonts w:ascii="ヒラギノ角ゴ1" w:hAnsi="ヒラギノ角ゴ1" w:eastAsia="ヒラギノ角ゴ1"/>
          <w:sz w:val="24"/>
          <w:szCs w:val="21"/>
        </w:rPr>
        <w:t>東京生まれ。</w:t>
      </w:r>
      <w:r>
        <w:rPr>
          <w:rFonts w:eastAsia="ヒラギノ角ゴ1" w:cs="Gotham Medium" w:ascii="ヒラギノ角ゴ1" w:hAnsi="ヒラギノ角ゴ1"/>
          <w:sz w:val="24"/>
          <w:szCs w:val="21"/>
        </w:rPr>
        <w:t>4</w:t>
      </w:r>
      <w:r>
        <w:rPr>
          <w:rFonts w:ascii="ヒラギノ角ゴ1" w:hAnsi="ヒラギノ角ゴ1" w:eastAsia="ヒラギノ角ゴ1"/>
          <w:sz w:val="24"/>
          <w:szCs w:val="21"/>
        </w:rPr>
        <w:t>歳よりヴァイオリンを始め、福島幸雄、西島英子、外山滋、江藤俊哉の各氏に師事。桐朋女子高等学校音楽科を経て、ウィーン・フィルの名コンサートマスター、ヴォルフガング・シュナイダーハン氏に師事。</w:t>
      </w:r>
    </w:p>
    <w:p>
      <w:pPr>
        <w:pStyle w:val="Normal"/>
        <w:rPr>
          <w:rFonts w:ascii="ヒラギノ角ゴ1" w:hAnsi="ヒラギノ角ゴ1" w:eastAsia="ヒラギノ角ゴ1" w:cs="Gotham Medium"/>
          <w:sz w:val="24"/>
          <w:szCs w:val="21"/>
        </w:rPr>
      </w:pPr>
      <w:r>
        <w:rPr>
          <w:rFonts w:ascii="ヒラギノ角ゴ1" w:hAnsi="ヒラギノ角ゴ1" w:eastAsia="ヒラギノ角ゴ1"/>
          <w:sz w:val="24"/>
          <w:szCs w:val="21"/>
        </w:rPr>
        <w:t>　</w:t>
      </w:r>
      <w:r>
        <w:rPr>
          <w:rFonts w:eastAsia="ヒラギノ角ゴ1" w:cs="Gotham Medium" w:ascii="ヒラギノ角ゴ1" w:hAnsi="ヒラギノ角ゴ1"/>
          <w:sz w:val="24"/>
          <w:szCs w:val="21"/>
        </w:rPr>
        <w:t>1983</w:t>
      </w:r>
      <w:r>
        <w:rPr>
          <w:rFonts w:ascii="ヒラギノ角ゴ1" w:hAnsi="ヒラギノ角ゴ1" w:eastAsia="ヒラギノ角ゴ1"/>
          <w:sz w:val="24"/>
          <w:szCs w:val="21"/>
        </w:rPr>
        <w:t>年第</w:t>
      </w:r>
      <w:r>
        <w:rPr>
          <w:rFonts w:eastAsia="ヒラギノ角ゴ1" w:cs="Gotham Medium" w:ascii="ヒラギノ角ゴ1" w:hAnsi="ヒラギノ角ゴ1"/>
          <w:sz w:val="24"/>
          <w:szCs w:val="21"/>
        </w:rPr>
        <w:t>2</w:t>
      </w:r>
      <w:r>
        <w:rPr>
          <w:rFonts w:ascii="ヒラギノ角ゴ1" w:hAnsi="ヒラギノ角ゴ1" w:eastAsia="ヒラギノ角ゴ1"/>
          <w:sz w:val="24"/>
          <w:szCs w:val="21"/>
        </w:rPr>
        <w:t>回フリッツ・クライスラー国際コンクール第</w:t>
      </w:r>
      <w:r>
        <w:rPr>
          <w:rFonts w:eastAsia="ヒラギノ角ゴ1" w:cs="Gotham Medium" w:ascii="ヒラギノ角ゴ1" w:hAnsi="ヒラギノ角ゴ1"/>
          <w:sz w:val="24"/>
          <w:szCs w:val="21"/>
        </w:rPr>
        <w:t>2</w:t>
      </w:r>
      <w:r>
        <w:rPr>
          <w:rFonts w:ascii="ヒラギノ角ゴ1" w:hAnsi="ヒラギノ角ゴ1" w:eastAsia="ヒラギノ角ゴ1"/>
          <w:sz w:val="24"/>
          <w:szCs w:val="21"/>
        </w:rPr>
        <w:t>位、第３回ミケランジェロ・アバド国際音楽コンクール第１位、そして</w:t>
      </w:r>
      <w:r>
        <w:rPr>
          <w:rFonts w:eastAsia="ヒラギノ角ゴ1" w:cs="Gotham Medium" w:ascii="ヒラギノ角ゴ1" w:hAnsi="ヒラギノ角ゴ1"/>
          <w:sz w:val="24"/>
          <w:szCs w:val="21"/>
        </w:rPr>
        <w:t>1984</w:t>
      </w:r>
      <w:r>
        <w:rPr>
          <w:rFonts w:ascii="ヒラギノ角ゴ1" w:hAnsi="ヒラギノ角ゴ1" w:eastAsia="ヒラギノ角ゴ1"/>
          <w:sz w:val="24"/>
          <w:szCs w:val="21"/>
        </w:rPr>
        <w:t>年１位を出さないことで有名な、ミュンヘン国際音楽コンクール・ヴァイオリン部門で日本人として初めて優勝。以来、サヴァリッシュ、ベルクルンド、ギーレン、チェクナヴォリアン等の指揮するミュンヘン・フィル、バイエルン国立歌劇場管弦楽団らと共演、ヴィンシャーマン＆ドイツ・バッハ・ゾリステンの演奏旅行のソリスト等を務める。</w:t>
      </w:r>
    </w:p>
    <w:p>
      <w:pPr>
        <w:pStyle w:val="Normal"/>
        <w:rPr>
          <w:rFonts w:ascii="ヒラギノ角ゴ1" w:hAnsi="ヒラギノ角ゴ1" w:eastAsia="ヒラギノ角ゴ1" w:cs="Gotham Medium"/>
          <w:sz w:val="24"/>
          <w:szCs w:val="21"/>
        </w:rPr>
      </w:pPr>
      <w:r>
        <w:rPr>
          <w:rFonts w:ascii="ヒラギノ角ゴ1" w:hAnsi="ヒラギノ角ゴ1" w:eastAsia="ヒラギノ角ゴ1"/>
          <w:sz w:val="24"/>
          <w:szCs w:val="21"/>
        </w:rPr>
        <w:t>　</w:t>
      </w:r>
      <w:r>
        <w:rPr>
          <w:rFonts w:eastAsia="ヒラギノ角ゴ1" w:cs="Gotham Medium" w:ascii="ヒラギノ角ゴ1" w:hAnsi="ヒラギノ角ゴ1"/>
          <w:sz w:val="24"/>
          <w:szCs w:val="21"/>
        </w:rPr>
        <w:t>1988</w:t>
      </w:r>
      <w:r>
        <w:rPr>
          <w:rFonts w:ascii="ヒラギノ角ゴ1" w:hAnsi="ヒラギノ角ゴ1" w:eastAsia="ヒラギノ角ゴ1"/>
          <w:sz w:val="24"/>
          <w:szCs w:val="21"/>
        </w:rPr>
        <w:t>年、ウィーン・ピアノ四重奏団を結成し、室内楽にも力を入れている。</w:t>
      </w:r>
      <w:r>
        <w:rPr>
          <w:rFonts w:ascii="ヒラギノ角ゴ1" w:hAnsi="ヒラギノ角ゴ1" w:cs="ＭＳ Ｐゴシック" w:eastAsia="ヒラギノ角ゴ1"/>
          <w:sz w:val="24"/>
        </w:rPr>
        <w:t>サイトウ・キネン・オーケストラや水戸室内管でも長年に渡り活躍。</w:t>
      </w:r>
    </w:p>
    <w:p>
      <w:pPr>
        <w:pStyle w:val="Normal"/>
        <w:rPr>
          <w:rFonts w:ascii="ヒラギノ角ゴ1" w:hAnsi="ヒラギノ角ゴ1" w:eastAsia="ヒラギノ角ゴ1" w:cs="Gotham Medium"/>
          <w:sz w:val="24"/>
          <w:szCs w:val="21"/>
        </w:rPr>
      </w:pPr>
      <w:r>
        <w:rPr>
          <w:rFonts w:ascii="ヒラギノ角ゴ1" w:hAnsi="ヒラギノ角ゴ1" w:eastAsia="ヒラギノ角ゴ1"/>
          <w:sz w:val="24"/>
          <w:szCs w:val="21"/>
        </w:rPr>
        <w:t>　　</w:t>
      </w:r>
      <w:r>
        <w:rPr>
          <w:rFonts w:eastAsia="ヒラギノ角ゴ1" w:cs="Gotham Medium" w:ascii="ヒラギノ角ゴ1" w:hAnsi="ヒラギノ角ゴ1"/>
          <w:sz w:val="24"/>
          <w:szCs w:val="21"/>
        </w:rPr>
        <w:t>1998</w:t>
      </w:r>
      <w:r>
        <w:rPr>
          <w:rFonts w:ascii="ヒラギノ角ゴ1" w:hAnsi="ヒラギノ角ゴ1" w:eastAsia="ヒラギノ角ゴ1"/>
          <w:sz w:val="24"/>
          <w:szCs w:val="21"/>
        </w:rPr>
        <w:t>年よりピアニストのヴァディム・サハロフとリサイタル・ツアーを行い各地で好評を得る。</w:t>
      </w:r>
      <w:r>
        <w:rPr>
          <w:rFonts w:eastAsia="ヒラギノ角ゴ1" w:cs="Gotham Medium" w:ascii="ヒラギノ角ゴ1" w:hAnsi="ヒラギノ角ゴ1"/>
          <w:sz w:val="24"/>
          <w:szCs w:val="21"/>
        </w:rPr>
        <w:t>2003</w:t>
      </w:r>
      <w:r>
        <w:rPr>
          <w:rFonts w:ascii="ヒラギノ角ゴ1" w:hAnsi="ヒラギノ角ゴ1" w:eastAsia="ヒラギノ角ゴ1"/>
          <w:sz w:val="24"/>
          <w:szCs w:val="21"/>
        </w:rPr>
        <w:t>年プロコフィエフ没後</w:t>
      </w:r>
      <w:r>
        <w:rPr>
          <w:rFonts w:eastAsia="ヒラギノ角ゴ1" w:cs="Gotham Medium" w:ascii="ヒラギノ角ゴ1" w:hAnsi="ヒラギノ角ゴ1"/>
          <w:sz w:val="24"/>
          <w:szCs w:val="21"/>
        </w:rPr>
        <w:t>50</w:t>
      </w:r>
      <w:r>
        <w:rPr>
          <w:rFonts w:ascii="ヒラギノ角ゴ1" w:hAnsi="ヒラギノ角ゴ1" w:eastAsia="ヒラギノ角ゴ1"/>
          <w:sz w:val="24"/>
          <w:szCs w:val="21"/>
        </w:rPr>
        <w:t>周年を記念して録音したソナタ集は、陰影の濃い、スケールの大きな演奏でその力量を高く評価された。</w:t>
      </w:r>
    </w:p>
    <w:p>
      <w:pPr>
        <w:pStyle w:val="Normal"/>
        <w:ind w:firstLine="240"/>
        <w:rPr>
          <w:rFonts w:ascii="ヒラギノ角ゴ1" w:hAnsi="ヒラギノ角ゴ1" w:eastAsia="ヒラギノ角ゴ1" w:cs="Gotham Medium"/>
          <w:sz w:val="24"/>
          <w:szCs w:val="21"/>
        </w:rPr>
      </w:pPr>
      <w:r>
        <w:rPr>
          <w:rFonts w:eastAsia="ヒラギノ角ゴ1" w:cs="Gotham Medium" w:ascii="ヒラギノ角ゴ1" w:hAnsi="ヒラギノ角ゴ1"/>
          <w:sz w:val="24"/>
          <w:szCs w:val="21"/>
        </w:rPr>
        <w:t>CD</w:t>
      </w:r>
      <w:r>
        <w:rPr>
          <w:rFonts w:ascii="ヒラギノ角ゴ1" w:hAnsi="ヒラギノ角ゴ1" w:eastAsia="ヒラギノ角ゴ1"/>
          <w:sz w:val="24"/>
          <w:szCs w:val="21"/>
        </w:rPr>
        <w:t>も数多く、「バッハ：無伴奏パルティータ集」（日本光ディスク）、「愛の喜び／クライスラー・アルバム」（日本クラウン）、「シューベルト・リサイタル／二重奏曲集」（日本クラウン）、「ベートーヴェン･ソナタ集／クロイツェル・スプリング」（日本クラウン）、「プロコフィエフ／ヴァイオリン・ソナタ第１番、第２番他」</w:t>
      </w:r>
      <w:r>
        <w:rPr>
          <w:rFonts w:eastAsia="ヒラギノ角ゴ1" w:cs="Gotham Medium" w:ascii="ヒラギノ角ゴ1" w:hAnsi="ヒラギノ角ゴ1"/>
          <w:sz w:val="24"/>
          <w:szCs w:val="21"/>
        </w:rPr>
        <w:t>(</w:t>
      </w:r>
      <w:r>
        <w:rPr>
          <w:rFonts w:ascii="ヒラギノ角ゴ1" w:hAnsi="ヒラギノ角ゴ1" w:eastAsia="ヒラギノ角ゴ1"/>
          <w:sz w:val="24"/>
          <w:szCs w:val="21"/>
        </w:rPr>
        <w:t>エクストン</w:t>
      </w:r>
      <w:r>
        <w:rPr>
          <w:rFonts w:eastAsia="ヒラギノ角ゴ1" w:cs="Gotham Medium" w:ascii="ヒラギノ角ゴ1" w:hAnsi="ヒラギノ角ゴ1"/>
          <w:sz w:val="24"/>
          <w:szCs w:val="21"/>
        </w:rPr>
        <w:t>)</w:t>
      </w:r>
      <w:r>
        <w:rPr>
          <w:rFonts w:ascii="ヒラギノ角ゴ1" w:hAnsi="ヒラギノ角ゴ1" w:eastAsia="ヒラギノ角ゴ1"/>
          <w:sz w:val="24"/>
          <w:szCs w:val="21"/>
        </w:rPr>
        <w:t>、「バッハ：無伴奏ヴァイオリン・ソナタ全曲」などをリリースしている。また</w:t>
      </w:r>
      <w:r>
        <w:rPr>
          <w:rFonts w:eastAsia="ヒラギノ角ゴ1" w:cs="Gotham Medium" w:ascii="ヒラギノ角ゴ1" w:hAnsi="ヒラギノ角ゴ1"/>
          <w:sz w:val="24"/>
          <w:szCs w:val="21"/>
        </w:rPr>
        <w:t>2004</w:t>
      </w:r>
      <w:r>
        <w:rPr>
          <w:rFonts w:ascii="ヒラギノ角ゴ1" w:hAnsi="ヒラギノ角ゴ1" w:eastAsia="ヒラギノ角ゴ1"/>
          <w:sz w:val="24"/>
          <w:szCs w:val="21"/>
        </w:rPr>
        <w:t>年に発売した「バッハ：無伴奏パルティータ全曲」（エクストン）は、レコード芸術で特選盤に選ばれ名盤として高い評価を得ている。</w:t>
      </w:r>
    </w:p>
    <w:p>
      <w:pPr>
        <w:pStyle w:val="Normal"/>
        <w:ind w:firstLine="240"/>
        <w:rPr>
          <w:rFonts w:ascii="ヒラギノ角ゴ1" w:hAnsi="ヒラギノ角ゴ1" w:eastAsia="ヒラギノ角ゴ1" w:cs="Gotham Medium"/>
          <w:sz w:val="24"/>
          <w:szCs w:val="21"/>
        </w:rPr>
      </w:pPr>
      <w:r>
        <w:rPr>
          <w:rFonts w:eastAsia="ヒラギノ角ゴ1" w:cs="Gotham Medium" w:ascii="ヒラギノ角ゴ1" w:hAnsi="ヒラギノ角ゴ1"/>
          <w:sz w:val="24"/>
          <w:szCs w:val="21"/>
        </w:rPr>
        <w:t>2007</w:t>
      </w:r>
      <w:r>
        <w:rPr>
          <w:rFonts w:ascii="ヒラギノ角ゴ1" w:hAnsi="ヒラギノ角ゴ1" w:eastAsia="ヒラギノ角ゴ1"/>
          <w:sz w:val="24"/>
          <w:szCs w:val="21"/>
        </w:rPr>
        <w:t>年からは新しいパートナーとしてピアニストのパウル・グルダと共演。</w:t>
      </w:r>
      <w:r>
        <w:rPr>
          <w:rFonts w:eastAsia="ヒラギノ角ゴ1" w:cs="Gotham Medium" w:ascii="ヒラギノ角ゴ1" w:hAnsi="ヒラギノ角ゴ1"/>
          <w:sz w:val="24"/>
          <w:szCs w:val="21"/>
        </w:rPr>
        <w:t>2008</w:t>
      </w:r>
      <w:r>
        <w:rPr>
          <w:rFonts w:ascii="ヒラギノ角ゴ1" w:hAnsi="ヒラギノ角ゴ1" w:eastAsia="ヒラギノ角ゴ1"/>
          <w:sz w:val="24"/>
          <w:szCs w:val="21"/>
        </w:rPr>
        <w:t>年にはブラームスのヴァイオリン・ソナタ全曲演奏会を開催、緻密で熟成深いアプローチが各紙で絶賛を浴びた。また、同作品は</w:t>
      </w:r>
      <w:r>
        <w:rPr>
          <w:rFonts w:eastAsia="ヒラギノ角ゴ1" w:cs="Gotham Medium" w:ascii="ヒラギノ角ゴ1" w:hAnsi="ヒラギノ角ゴ1"/>
          <w:sz w:val="24"/>
          <w:szCs w:val="21"/>
        </w:rPr>
        <w:t>CD</w:t>
      </w:r>
      <w:r>
        <w:rPr>
          <w:rFonts w:ascii="ヒラギノ角ゴ1" w:hAnsi="ヒラギノ角ゴ1" w:eastAsia="ヒラギノ角ゴ1"/>
          <w:sz w:val="24"/>
          <w:szCs w:val="21"/>
        </w:rPr>
        <w:t>リリースされ、同様に非常に高く評価されている。</w:t>
      </w:r>
    </w:p>
    <w:p>
      <w:pPr>
        <w:pStyle w:val="Normal"/>
        <w:rPr/>
      </w:pPr>
      <w:r>
        <w:rPr>
          <w:rFonts w:ascii="ヒラギノ角ゴ1" w:hAnsi="ヒラギノ角ゴ1" w:cs="Gotham Medium" w:eastAsia="ヒラギノ角ゴ1"/>
          <w:sz w:val="24"/>
          <w:szCs w:val="21"/>
        </w:rPr>
        <w:t>　また、教育の現場でも精力的に活動。桐朋学園大学教授、国立音楽大学客員教授として後進の指導にあたる他、子供を対象としたヴァイオリン・ワークショップも各地で好評を博している。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ヒラギノ角ゴ1">
    <w:charset w:val="80"/>
    <w:family w:val="modern"/>
    <w:pitch w:val="variable"/>
  </w:font>
  <w:font w:name="Gotham Mediu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pperplate Gothic Light" w:hAnsi="Copperplate Gothic Light" w:eastAsia="ＭＳ Ｐゴシック" w:cs="ＭＳ Ｐゴシック"/>
      <w:b/>
      <w:sz w:val="2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1:11:00Z</dcterms:created>
  <dc:creator>大草　恵利子</dc:creator>
  <dc:description/>
  <cp:keywords/>
  <dc:language>en-US</dc:language>
  <cp:lastModifiedBy>小川 博司</cp:lastModifiedBy>
  <dcterms:modified xsi:type="dcterms:W3CDTF">2018-11-06T03:17:00Z</dcterms:modified>
  <cp:revision>15</cp:revision>
  <dc:subject/>
  <dc:title>久保田　巧（ヴァイオリン）</dc:title>
</cp:coreProperties>
</file>