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rFonts w:ascii="ヒラギノ角ゴ ProN W6" w:hAnsi="ヒラギノ角ゴ ProN W6" w:eastAsia="ヒラギノ角ゴ ProN W6" w:cs="ヒラギノ角ゴ ProN W6"/>
          <w:sz w:val="28"/>
          <w:szCs w:val="28"/>
        </w:rPr>
      </w:pPr>
      <w:r>
        <w:rPr>
          <w:rFonts w:ascii="ヒラギノ角ゴ ProN W6" w:hAnsi="ヒラギノ角ゴ ProN W6" w:cs="ヒラギノ角ゴ ProN W6" w:eastAsia="ヒラギノ角ゴ ProN W6"/>
          <w:sz w:val="28"/>
          <w:szCs w:val="28"/>
        </w:rPr>
        <w:t>緑川 まり（ソプラノ）</w:t>
      </w:r>
    </w:p>
    <w:p>
      <w:pPr>
        <w:pStyle w:val="Normal"/>
        <w:spacing w:lineRule="exact" w:line="300"/>
        <w:rPr>
          <w:rFonts w:ascii="ヒラギノ角ゴ1" w:hAnsi="ヒラギノ角ゴ1" w:eastAsia="ヒラギノ角ゴ1" w:cs="ヒラギノ角ゴ ProN W6"/>
          <w:i/>
          <w:i/>
          <w:sz w:val="24"/>
          <w:szCs w:val="24"/>
        </w:rPr>
      </w:pPr>
      <w:r>
        <w:rPr>
          <w:rFonts w:eastAsia="ヒラギノ角ゴ ProN W6" w:cs="ヒラギノ角ゴ ProN W6" w:ascii="ヒラギノ角ゴ ProN W6" w:hAnsi="ヒラギノ角ゴ ProN W6"/>
          <w:i/>
          <w:sz w:val="24"/>
          <w:szCs w:val="24"/>
        </w:rPr>
        <w:t>Mari</w:t>
      </w:r>
      <w:r>
        <w:rPr>
          <w:rFonts w:ascii="ヒラギノ角ゴ ProN W6" w:hAnsi="ヒラギノ角ゴ ProN W6" w:cs="ヒラギノ角ゴ ProN W6" w:eastAsia="ヒラギノ角ゴ ProN W6"/>
          <w:i/>
          <w:sz w:val="24"/>
          <w:szCs w:val="24"/>
        </w:rPr>
        <w:t>　</w:t>
      </w:r>
      <w:r>
        <w:rPr>
          <w:rFonts w:eastAsia="ヒラギノ角ゴ ProN W6" w:cs="ヒラギノ角ゴ ProN W6" w:ascii="ヒラギノ角ゴ ProN W6" w:hAnsi="ヒラギノ角ゴ ProN W6"/>
          <w:i/>
          <w:sz w:val="24"/>
          <w:szCs w:val="24"/>
        </w:rPr>
        <w:t>Midorikawa, soprano</w:t>
      </w:r>
    </w:p>
    <w:p>
      <w:pPr>
        <w:pStyle w:val="Normal"/>
        <w:rPr>
          <w:rFonts w:ascii="ヒラギノ角ゴ1" w:hAnsi="ヒラギノ角ゴ1" w:eastAsia="ヒラギノ角ゴ1" w:cs="ヒラギノ角ゴ ProN W6"/>
          <w:i/>
          <w:i/>
          <w:sz w:val="24"/>
          <w:szCs w:val="24"/>
        </w:rPr>
      </w:pPr>
      <w:r>
        <w:rPr>
          <w:rFonts w:eastAsia="ヒラギノ角ゴ1" w:cs="ヒラギノ角ゴ ProN W6" w:ascii="ヒラギノ角ゴ1" w:hAnsi="ヒラギノ角ゴ1"/>
          <w:i/>
          <w:sz w:val="24"/>
          <w:szCs w:val="24"/>
        </w:rPr>
      </w:r>
    </w:p>
    <w:p>
      <w:pPr>
        <w:pStyle w:val="Normal"/>
        <w:spacing w:lineRule="exact" w:line="360"/>
        <w:rPr/>
      </w:pPr>
      <w:r>
        <w:rPr>
          <w:rFonts w:ascii="ヒラギノ角ゴ1" w:hAnsi="ヒラギノ角ゴ1" w:cs="ヒラギノ角ゴ ProN W6" w:eastAsia="ヒラギノ角ゴ1"/>
        </w:rPr>
        <w:t>　桐朋学園大学卒業、同大学研究科修了。第</w:t>
      </w:r>
      <w:r>
        <w:rPr>
          <w:rFonts w:eastAsia="ヒラギノ角ゴ1" w:cs="ヒラギノ角ゴ ProN W6" w:ascii="ヒラギノ角ゴ1" w:hAnsi="ヒラギノ角ゴ1"/>
        </w:rPr>
        <w:t>5</w:t>
      </w:r>
      <w:r>
        <w:rPr>
          <w:rFonts w:ascii="ヒラギノ角ゴ1" w:hAnsi="ヒラギノ角ゴ1" w:cs="ヒラギノ角ゴ ProN W6" w:eastAsia="ヒラギノ角ゴ1"/>
        </w:rPr>
        <w:t>回日仏声楽コンクール奨励賞受賞。イタリア･ミラノに留学。</w:t>
      </w:r>
      <w:r>
        <w:rPr>
          <w:rFonts w:eastAsia="ヒラギノ角ゴ1" w:cs="ヒラギノ角ゴ ProN W6" w:ascii="ヒラギノ角ゴ1" w:hAnsi="ヒラギノ角ゴ1"/>
        </w:rPr>
        <w:t>1991</w:t>
      </w:r>
      <w:r>
        <w:rPr>
          <w:rFonts w:ascii="ヒラギノ角ゴ1" w:hAnsi="ヒラギノ角ゴ1" w:cs="ヒラギノ角ゴ ProN W6" w:eastAsia="ヒラギノ角ゴ1"/>
        </w:rPr>
        <w:t>年ヴェルディ国際声楽コンクール入賞。</w:t>
      </w:r>
    </w:p>
    <w:p>
      <w:pPr>
        <w:pStyle w:val="Normal"/>
        <w:spacing w:lineRule="exact" w:line="360"/>
        <w:ind w:firstLine="211"/>
        <w:rPr/>
      </w:pPr>
      <w:r>
        <w:rPr>
          <w:rFonts w:eastAsia="ヒラギノ角ゴ1" w:cs="ヒラギノ角ゴ ProN W6" w:ascii="ヒラギノ角ゴ1" w:hAnsi="ヒラギノ角ゴ1"/>
        </w:rPr>
        <w:t>1992</w:t>
      </w:r>
      <w:r>
        <w:rPr>
          <w:rFonts w:ascii="ヒラギノ角ゴ1" w:hAnsi="ヒラギノ角ゴ1" w:cs="ヒラギノ角ゴ ProN W6" w:eastAsia="ヒラギノ角ゴ1"/>
        </w:rPr>
        <w:t>年東京都交響楽団定期演奏会ドビュッシー「放蕩息子」のリア役に急遽代役として抜擢され、成功を収めた後、二期会創立</w:t>
      </w:r>
      <w:r>
        <w:rPr>
          <w:rFonts w:eastAsia="ヒラギノ角ゴ1" w:cs="ヒラギノ角ゴ ProN W6" w:ascii="ヒラギノ角ゴ1" w:hAnsi="ヒラギノ角ゴ1"/>
        </w:rPr>
        <w:t>40</w:t>
      </w:r>
      <w:r>
        <w:rPr>
          <w:rFonts w:ascii="ヒラギノ角ゴ1" w:hAnsi="ヒラギノ角ゴ1" w:cs="ヒラギノ角ゴ ProN W6" w:eastAsia="ヒラギノ角ゴ1"/>
        </w:rPr>
        <w:t>周年記念公演プッチーニ「ラ・ボエーム」のミミ役で華々しくオペラデビューを飾る。以後、</w:t>
      </w:r>
      <w:r>
        <w:rPr>
          <w:rFonts w:eastAsia="ヒラギノ角ゴ1" w:cs="ヒラギノ角ゴ ProN W6" w:ascii="ヒラギノ角ゴ1" w:hAnsi="ヒラギノ角ゴ1"/>
        </w:rPr>
        <w:t>Bunkamura</w:t>
      </w:r>
      <w:r>
        <w:rPr>
          <w:rFonts w:ascii="ヒラギノ角ゴ1" w:hAnsi="ヒラギノ角ゴ1" w:cs="ヒラギノ角ゴ ProN W6" w:eastAsia="ヒラギノ角ゴ1"/>
        </w:rPr>
        <w:t>日中合作オペラ、モーツァルト「魔笛」のパミーナ役、東フィルオペラコンチェルタンテシリーズと、一躍注目を浴びる。</w:t>
      </w:r>
    </w:p>
    <w:p>
      <w:pPr>
        <w:pStyle w:val="Normal"/>
        <w:spacing w:lineRule="exact" w:line="360"/>
        <w:ind w:firstLine="211"/>
        <w:rPr/>
      </w:pPr>
      <w:r>
        <w:rPr>
          <w:rFonts w:eastAsia="ヒラギノ角ゴ1" w:cs="ヒラギノ角ゴ ProN W6" w:ascii="ヒラギノ角ゴ1" w:hAnsi="ヒラギノ角ゴ1"/>
        </w:rPr>
        <w:t>2000</w:t>
      </w:r>
      <w:r>
        <w:rPr>
          <w:rFonts w:ascii="ヒラギノ角ゴ1" w:hAnsi="ヒラギノ角ゴ1" w:cs="ヒラギノ角ゴ ProN W6" w:eastAsia="ヒラギノ角ゴ1"/>
        </w:rPr>
        <w:t>年ドイツ･バーデン州立歌劇場公演「トスカ」で海外デビュー、その成功を受け「アイーダ」にも主演。</w:t>
      </w:r>
      <w:r>
        <w:rPr>
          <w:rFonts w:eastAsia="ヒラギノ角ゴ1" w:cs="ヒラギノ角ゴ ProN W6" w:ascii="ヒラギノ角ゴ1" w:hAnsi="ヒラギノ角ゴ1"/>
        </w:rPr>
        <w:t>2006</w:t>
      </w:r>
      <w:r>
        <w:rPr>
          <w:rFonts w:ascii="ヒラギノ角ゴ1" w:hAnsi="ヒラギノ角ゴ1" w:cs="ヒラギノ角ゴ ProN W6" w:eastAsia="ヒラギノ角ゴ1"/>
        </w:rPr>
        <w:t>年には、ヘンツェ「午後の曳航」で、ザルツブルク、ベルリン、トリノ</w:t>
      </w:r>
      <w:r>
        <w:rPr>
          <w:rFonts w:eastAsia="ヒラギノ角ゴ1" w:cs="ヒラギノ角ゴ ProN W6" w:ascii="ヒラギノ角ゴ1" w:hAnsi="ヒラギノ角ゴ1"/>
        </w:rPr>
        <w:t>9</w:t>
      </w:r>
      <w:r>
        <w:rPr>
          <w:rFonts w:ascii="ヒラギノ角ゴ1" w:hAnsi="ヒラギノ角ゴ1" w:cs="ヒラギノ角ゴ ProN W6" w:eastAsia="ヒラギノ角ゴ1"/>
        </w:rPr>
        <w:t>月音楽祭にデビューを飾った。</w:t>
      </w:r>
    </w:p>
    <w:p>
      <w:pPr>
        <w:pStyle w:val="Normal"/>
        <w:spacing w:lineRule="exact" w:line="360"/>
        <w:rPr/>
      </w:pPr>
      <w:r>
        <w:rPr>
          <w:rFonts w:ascii="ヒラギノ角ゴ1" w:hAnsi="ヒラギノ角ゴ1" w:cs="ヒラギノ角ゴ ProN W6" w:eastAsia="ヒラギノ角ゴ1"/>
        </w:rPr>
        <w:t>　オペラでは、モーツァルト「ドン・ジョヴァンニ」、ヴェルディ｢アイーダ｣、「オテロ」、プッチーニ｢蝶々夫人｣「トスカ」、ワーグナー「ニーベルングの指輪」、</w:t>
      </w:r>
      <w:r>
        <w:rPr>
          <w:rFonts w:eastAsia="ヒラギノ角ゴ1" w:cs="ヒラギノ角ゴ ProN W6" w:ascii="ヒラギノ角ゴ1" w:hAnsi="ヒラギノ角ゴ1"/>
        </w:rPr>
        <w:t>R.</w:t>
      </w:r>
      <w:r>
        <w:rPr>
          <w:rFonts w:ascii="ヒラギノ角ゴ1" w:hAnsi="ヒラギノ角ゴ1" w:cs="ヒラギノ角ゴ ProN W6" w:eastAsia="ヒラギノ角ゴ1"/>
        </w:rPr>
        <w:t>シュトラウス｢サロメ｣、バルトーク｢青ひげ公の城｣、ドビュッシー｢ペレアスとメリザンド｣、ショスタコービッチ「ムツェンスク郡のマクベス夫人」、グルリット「ヴォツェック」など、様々な声と表現力を求められる作品の主役を演じ、一人のソプラノがこれだけ多岐にわたる作品を演唱することは驚異的なことである。</w:t>
      </w:r>
    </w:p>
    <w:p>
      <w:pPr>
        <w:pStyle w:val="Normal"/>
        <w:spacing w:lineRule="exact" w:line="360"/>
        <w:rPr>
          <w:rFonts w:ascii="ヒラギノ角ゴ1" w:hAnsi="ヒラギノ角ゴ1" w:eastAsia="ヒラギノ角ゴ1" w:cs="ヒラギノ角ゴ ProN W6"/>
        </w:rPr>
      </w:pPr>
      <w:r>
        <w:rPr>
          <w:rFonts w:ascii="ヒラギノ角ゴ1" w:hAnsi="ヒラギノ角ゴ1" w:cs="ヒラギノ角ゴ ProN W6" w:eastAsia="ヒラギノ角ゴ1"/>
        </w:rPr>
        <w:t>　リサイタルのほか、数多くのオーケストラにも招かれ、ヘンデル「メサイア」、ベートーヴェン「交響曲第</w:t>
      </w:r>
      <w:r>
        <w:rPr>
          <w:rFonts w:eastAsia="ヒラギノ角ゴ1" w:cs="ヒラギノ角ゴ ProN W6" w:ascii="ヒラギノ角ゴ1" w:hAnsi="ヒラギノ角ゴ1"/>
        </w:rPr>
        <w:t>9</w:t>
      </w:r>
      <w:r>
        <w:rPr>
          <w:rFonts w:ascii="ヒラギノ角ゴ1" w:hAnsi="ヒラギノ角ゴ1" w:cs="ヒラギノ角ゴ ProN W6" w:eastAsia="ヒラギノ角ゴ1"/>
        </w:rPr>
        <w:t>番」、ヴェルディ「レクイエム」、マーラー「交響曲第</w:t>
      </w:r>
      <w:r>
        <w:rPr>
          <w:rFonts w:eastAsia="ヒラギノ角ゴ1" w:cs="ヒラギノ角ゴ ProN W6" w:ascii="ヒラギノ角ゴ1" w:hAnsi="ヒラギノ角ゴ1"/>
        </w:rPr>
        <w:t>2</w:t>
      </w:r>
      <w:r>
        <w:rPr>
          <w:rFonts w:ascii="ヒラギノ角ゴ1" w:hAnsi="ヒラギノ角ゴ1" w:cs="ヒラギノ角ゴ ProN W6" w:eastAsia="ヒラギノ角ゴ1"/>
        </w:rPr>
        <w:t>、</w:t>
      </w:r>
      <w:r>
        <w:rPr>
          <w:rFonts w:eastAsia="ヒラギノ角ゴ1" w:cs="ヒラギノ角ゴ ProN W6" w:ascii="ヒラギノ角ゴ1" w:hAnsi="ヒラギノ角ゴ1"/>
        </w:rPr>
        <w:t>4</w:t>
      </w:r>
      <w:r>
        <w:rPr>
          <w:rFonts w:ascii="ヒラギノ角ゴ1" w:hAnsi="ヒラギノ角ゴ1" w:cs="ヒラギノ角ゴ ProN W6" w:eastAsia="ヒラギノ角ゴ1"/>
        </w:rPr>
        <w:t>、</w:t>
      </w:r>
      <w:r>
        <w:rPr>
          <w:rFonts w:eastAsia="ヒラギノ角ゴ1" w:cs="ヒラギノ角ゴ ProN W6" w:ascii="ヒラギノ角ゴ1" w:hAnsi="ヒラギノ角ゴ1"/>
        </w:rPr>
        <w:t>8</w:t>
      </w:r>
      <w:r>
        <w:rPr>
          <w:rFonts w:ascii="ヒラギノ角ゴ1" w:hAnsi="ヒラギノ角ゴ1" w:cs="ヒラギノ角ゴ ProN W6" w:eastAsia="ヒラギノ角ゴ1"/>
        </w:rPr>
        <w:t>番」、</w:t>
      </w:r>
      <w:r>
        <w:rPr>
          <w:rFonts w:eastAsia="ヒラギノ角ゴ1" w:cs="ヒラギノ角ゴ ProN W6" w:ascii="ヒラギノ角ゴ1" w:hAnsi="ヒラギノ角ゴ1"/>
        </w:rPr>
        <w:t>R.</w:t>
      </w:r>
      <w:r>
        <w:rPr>
          <w:rFonts w:ascii="ヒラギノ角ゴ1" w:hAnsi="ヒラギノ角ゴ1" w:cs="ヒラギノ角ゴ ProN W6" w:eastAsia="ヒラギノ角ゴ1"/>
        </w:rPr>
        <w:t>シュトラウス「</w:t>
      </w:r>
      <w:r>
        <w:rPr>
          <w:rFonts w:eastAsia="ヒラギノ角ゴ1" w:cs="ヒラギノ角ゴ ProN W6" w:ascii="ヒラギノ角ゴ1" w:hAnsi="ヒラギノ角ゴ1"/>
        </w:rPr>
        <w:t>4</w:t>
      </w:r>
      <w:r>
        <w:rPr>
          <w:rFonts w:ascii="ヒラギノ角ゴ1" w:hAnsi="ヒラギノ角ゴ1" w:cs="ヒラギノ角ゴ ProN W6" w:eastAsia="ヒラギノ角ゴ1"/>
        </w:rPr>
        <w:t>つの最後の歌」、オルフ「カルミナ・ブラーナ」、シェーンベルク「期待」、フィリップ・グラス「ピース・シンフォニー」、ティペット「我らが時代の子」、一柳慧、権代敦彦といった日本人の作品など、古典作品から近代・現代作品にまでいたる幅広いレパートリーを持つ。</w:t>
      </w:r>
    </w:p>
    <w:p>
      <w:pPr>
        <w:pStyle w:val="Normal"/>
        <w:spacing w:lineRule="exact" w:line="360"/>
        <w:rPr>
          <w:rFonts w:ascii="ヒラギノ角ゴ1" w:hAnsi="ヒラギノ角ゴ1" w:eastAsia="ヒラギノ角ゴ1" w:cs="ヒラギノ角ゴ ProN W6"/>
        </w:rPr>
      </w:pPr>
      <w:r>
        <w:rPr>
          <w:rFonts w:ascii="ヒラギノ角ゴ1" w:hAnsi="ヒラギノ角ゴ1" w:cs="ヒラギノ角ゴ ProN W6" w:eastAsia="ヒラギノ角ゴ1"/>
        </w:rPr>
        <w:t>　第</w:t>
      </w:r>
      <w:r>
        <w:rPr>
          <w:rFonts w:eastAsia="ヒラギノ角ゴ1" w:cs="ヒラギノ角ゴ ProN W6" w:ascii="ヒラギノ角ゴ1" w:hAnsi="ヒラギノ角ゴ1"/>
        </w:rPr>
        <w:t>24</w:t>
      </w:r>
      <w:r>
        <w:rPr>
          <w:rFonts w:ascii="ヒラギノ角ゴ1" w:hAnsi="ヒラギノ角ゴ1" w:cs="ヒラギノ角ゴ ProN W6" w:eastAsia="ヒラギノ角ゴ1"/>
        </w:rPr>
        <w:t>回ジロー・オペラ賞、第</w:t>
      </w:r>
      <w:r>
        <w:rPr>
          <w:rFonts w:eastAsia="ヒラギノ角ゴ1" w:cs="ヒラギノ角ゴ ProN W6" w:ascii="ヒラギノ角ゴ1" w:hAnsi="ヒラギノ角ゴ1"/>
        </w:rPr>
        <w:t>1</w:t>
      </w:r>
      <w:r>
        <w:rPr>
          <w:rFonts w:ascii="ヒラギノ角ゴ1" w:hAnsi="ヒラギノ角ゴ1" w:cs="ヒラギノ角ゴ ProN W6" w:eastAsia="ヒラギノ角ゴ1"/>
        </w:rPr>
        <w:t>回ホテル・オークラ音楽賞受賞。</w:t>
      </w:r>
    </w:p>
    <w:p>
      <w:pPr>
        <w:pStyle w:val="Normal"/>
        <w:spacing w:lineRule="exact" w:line="360"/>
        <w:rPr/>
      </w:pPr>
      <w:r>
        <w:rPr>
          <w:rFonts w:ascii="ヒラギノ角ゴ1" w:hAnsi="ヒラギノ角ゴ1" w:cs="ヒラギノ角ゴ ProN W6" w:eastAsia="ヒラギノ角ゴ1"/>
        </w:rPr>
        <w:t>　</w:t>
      </w:r>
      <w:r>
        <w:rPr>
          <w:rFonts w:eastAsia="ヒラギノ角ゴ1" w:cs="ヒラギノ角ゴ ProN W6" w:ascii="ヒラギノ角ゴ1" w:hAnsi="ヒラギノ角ゴ1"/>
        </w:rPr>
        <w:t>NHK</w:t>
      </w:r>
      <w:r>
        <w:rPr>
          <w:rFonts w:ascii="ヒラギノ角ゴ1" w:hAnsi="ヒラギノ角ゴ1" w:cs="ヒラギノ角ゴ ProN W6" w:eastAsia="ヒラギノ角ゴ1"/>
        </w:rPr>
        <w:t>ニューイヤーオペラコンサート、</w:t>
      </w:r>
      <w:r>
        <w:rPr>
          <w:rFonts w:eastAsia="ヒラギノ角ゴ1" w:cs="ヒラギノ角ゴ ProN W6" w:ascii="ヒラギノ角ゴ1" w:hAnsi="ヒラギノ角ゴ1"/>
        </w:rPr>
        <w:t>FM</w:t>
      </w:r>
      <w:r>
        <w:rPr>
          <w:rFonts w:ascii="ヒラギノ角ゴ1" w:hAnsi="ヒラギノ角ゴ1" w:cs="ヒラギノ角ゴ ProN W6" w:eastAsia="ヒラギノ角ゴ1"/>
        </w:rPr>
        <w:t>リサイタル、クラシックサロン、名曲アルバム、テレビ朝日題名のない音楽会、ＣＭ出演など多方面で活躍。</w:t>
      </w:r>
    </w:p>
    <w:p>
      <w:pPr>
        <w:pStyle w:val="Normal"/>
        <w:spacing w:lineRule="exact" w:line="360"/>
        <w:rPr>
          <w:rFonts w:ascii="ヒラギノ角ゴ ProN W6" w:hAnsi="ヒラギノ角ゴ ProN W6" w:eastAsia="ヒラギノ角ゴ ProN W6" w:cs="ヒラギノ角ゴ ProN W6"/>
        </w:rPr>
      </w:pPr>
      <w:r>
        <w:rPr>
          <w:rFonts w:ascii="ヒラギノ角ゴ1" w:hAnsi="ヒラギノ角ゴ1" w:cs="ヒラギノ角ゴ ProN W6" w:eastAsia="ヒラギノ角ゴ1"/>
        </w:rPr>
        <w:t>　現在、東京音楽大学准教授。</w:t>
      </w:r>
    </w:p>
    <w:p>
      <w:pPr>
        <w:pStyle w:val="Normal"/>
        <w:spacing w:lineRule="exact" w:line="400"/>
        <w:rPr>
          <w:rFonts w:ascii="ヒラギノ角ゴ ProN W6" w:hAnsi="ヒラギノ角ゴ ProN W6" w:eastAsia="ヒラギノ角ゴ ProN W6" w:cs="ヒラギノ角ゴ ProN W6"/>
        </w:rPr>
      </w:pPr>
      <w:r>
        <w:rPr>
          <w:rFonts w:eastAsia="ヒラギノ角ゴ ProN W6" w:cs="ヒラギノ角ゴ ProN W6" w:ascii="ヒラギノ角ゴ ProN W6" w:hAnsi="ヒラギノ角ゴ ProN W6"/>
        </w:rPr>
      </w:r>
    </w:p>
    <w:p>
      <w:pPr>
        <w:pStyle w:val="Normal"/>
        <w:spacing w:lineRule="exact" w:line="400"/>
        <w:jc w:val="right"/>
        <w:rPr>
          <w:rFonts w:ascii="ＭＳ Ｐゴシック" w:hAnsi="ＭＳ Ｐゴシック" w:eastAsia="ＭＳ Ｐゴシック" w:cs="ＭＳ Ｐゴシック"/>
        </w:rPr>
      </w:pPr>
      <w:r>
        <w:rPr>
          <w:rFonts w:ascii="ヒラギノ角ゴ ProN W6" w:hAnsi="ヒラギノ角ゴ ProN W6" w:cs="ヒラギノ角ゴ ProN W6" w:eastAsia="ヒラギノ角ゴ ProN W6"/>
        </w:rPr>
        <w:t>（</w:t>
      </w:r>
      <w:r>
        <w:rPr>
          <w:rFonts w:eastAsia="ヒラギノ角ゴ ProN W6" w:cs="ヒラギノ角ゴ ProN W6" w:ascii="ヒラギノ角ゴ ProN W6" w:hAnsi="ヒラギノ角ゴ ProN W6"/>
        </w:rPr>
        <w:t>2020</w:t>
      </w:r>
      <w:r>
        <w:rPr>
          <w:rFonts w:ascii="ヒラギノ角ゴ ProN W6" w:hAnsi="ヒラギノ角ゴ ProN W6" w:cs="ヒラギノ角ゴ ProN W6" w:eastAsia="ヒラギノ角ゴ ProN W6"/>
        </w:rPr>
        <w:t>年</w:t>
      </w:r>
      <w:r>
        <w:rPr>
          <w:rFonts w:eastAsia="ヒラギノ角ゴ ProN W6" w:cs="ヒラギノ角ゴ ProN W6" w:ascii="ヒラギノ角ゴ ProN W6" w:hAnsi="ヒラギノ角ゴ ProN W6"/>
        </w:rPr>
        <w:t>1</w:t>
      </w:r>
      <w:r>
        <w:rPr>
          <w:rFonts w:ascii="ヒラギノ角ゴ ProN W6" w:hAnsi="ヒラギノ角ゴ ProN W6" w:cs="ヒラギノ角ゴ ProN W6" w:eastAsia="ヒラギノ角ゴ ProN W6"/>
        </w:rPr>
        <w:t>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0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角ゴ ProN W6">
    <w:charset w:val="80"/>
    <w:family w:val="swiss"/>
    <w:pitch w:val="variable"/>
  </w:font>
  <w:font w:name="ヒラギノ角ゴ1">
    <w:charset w:val="80"/>
    <w:family w:val="moder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1396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2513965" cy="328930"/>
                  </a:xfrm>
                  <a:prstGeom prst="rect">
                    <a:avLst/>
                  </a:prstGeom>
                </pic:spPr>
              </pic:pic>
            </a:graphicData>
          </a:graphic>
        </wp:inline>
      </w:drawing>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ＡＲ楷書体Ｍ;ＭＳ 明朝" w:cs="Times New Roman"/>
      <w:color w:val="auto"/>
      <w:kern w:val="2"/>
      <w:sz w:val="22"/>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ＡＲ楷書体Ｍ;ＭＳ 明朝"/>
      <w:kern w:val="2"/>
      <w:sz w:val="22"/>
    </w:rPr>
  </w:style>
  <w:style w:type="character" w:styleId="Style16">
    <w:name w:val="フッター (文字)"/>
    <w:qFormat/>
    <w:rPr>
      <w:rFonts w:eastAsia="ＡＲ楷書体Ｍ;ＭＳ 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02:00Z</dcterms:created>
  <dc:creator>ｋａｊｉｍｏｔｏ</dc:creator>
  <dc:description/>
  <cp:keywords/>
  <dc:language>en-US</dc:language>
  <cp:lastModifiedBy>博司 小川</cp:lastModifiedBy>
  <cp:lastPrinted>2002-04-12T12:27:00Z</cp:lastPrinted>
  <dcterms:modified xsi:type="dcterms:W3CDTF">2020-03-05T05:25:00Z</dcterms:modified>
  <cp:revision>19</cp:revision>
  <dc:subject/>
  <dc:title>和波　　　　　（わなみ たかよし）　プロフィール</dc:title>
</cp:coreProperties>
</file>