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jc w:val="center"/>
        <w:rPr>
          <w:rFonts w:ascii="ヒラギノ角ゴ1" w:hAnsi="ヒラギノ角ゴ1" w:eastAsia="ヒラギノ角ゴ1"/>
          <w:b/>
          <w:b/>
          <w:sz w:val="32"/>
        </w:rPr>
      </w:pPr>
      <w:r>
        <w:rPr>
          <w:rFonts w:ascii="ヒラギノ角ゴ1" w:hAnsi="ヒラギノ角ゴ1" w:eastAsia="ヒラギノ角ゴ1"/>
          <w:b/>
          <w:sz w:val="32"/>
        </w:rPr>
        <w:t>伊藤　恵（ピアノ）</w:t>
      </w:r>
    </w:p>
    <w:p>
      <w:pPr>
        <w:pStyle w:val="Normal"/>
        <w:rPr/>
      </w:pPr>
      <w:r>
        <w:rPr>
          <w:rFonts w:ascii="ヒラギノ角ゴ1" w:hAnsi="ヒラギノ角ゴ1" w:eastAsia="ヒラギノ角ゴ1"/>
          <w:b/>
          <w:sz w:val="24"/>
        </w:rPr>
        <w:t>　　　　　　　　　　　　　　</w:t>
      </w:r>
      <w:r>
        <w:rPr>
          <w:rFonts w:eastAsia="ヒラギノ角ゴ1" w:cs="Gotham Medium" w:ascii="Gotham Medium" w:hAnsi="Gotham Medium"/>
          <w:b/>
          <w:sz w:val="24"/>
        </w:rPr>
        <w:t>Kei</w:t>
      </w:r>
      <w:r>
        <w:rPr>
          <w:rFonts w:ascii="Gotham Medium" w:hAnsi="Gotham Medium" w:cs="Gotham Medium" w:eastAsia="ヒラギノ角ゴ1"/>
          <w:b/>
          <w:sz w:val="24"/>
        </w:rPr>
        <w:t>　</w:t>
      </w:r>
      <w:r>
        <w:rPr>
          <w:rFonts w:eastAsia="ヒラギノ角ゴ1" w:cs="Gotham Medium" w:ascii="Gotham Medium" w:hAnsi="Gotham Medium"/>
          <w:b/>
          <w:sz w:val="24"/>
        </w:rPr>
        <w:t>Itoh, Piano</w:t>
      </w:r>
    </w:p>
    <w:p>
      <w:pPr>
        <w:pStyle w:val="Normal"/>
        <w:rPr>
          <w:rFonts w:ascii="ヒラギノ角ゴ1" w:hAnsi="ヒラギノ角ゴ1" w:eastAsia="ヒラギノ角ゴ1" w:cs="Gotham Medium"/>
          <w:b/>
          <w:b/>
          <w:sz w:val="20"/>
        </w:rPr>
      </w:pPr>
      <w:r>
        <w:rPr>
          <w:rFonts w:eastAsia="ヒラギノ角ゴ1" w:cs="Gotham Medium" w:ascii="ヒラギノ角ゴ1" w:hAnsi="ヒラギノ角ゴ1"/>
          <w:b/>
          <w:sz w:val="20"/>
        </w:rPr>
      </w:r>
    </w:p>
    <w:p>
      <w:pPr>
        <w:pStyle w:val="Normal"/>
        <w:rPr>
          <w:rFonts w:ascii="ヒラギノ角ゴ1" w:hAnsi="ヒラギノ角ゴ1" w:eastAsia="ヒラギノ角ゴ1" w:cs="ＭＳ Ｐ明朝"/>
          <w:sz w:val="24"/>
          <w:szCs w:val="24"/>
        </w:rPr>
      </w:pPr>
      <w:r>
        <w:rPr>
          <w:rFonts w:eastAsia="ヒラギノ角ゴ1" w:cs="ＭＳ Ｐ明朝" w:ascii="ヒラギノ角ゴ1" w:hAnsi="ヒラギノ角ゴ1"/>
          <w:sz w:val="24"/>
          <w:szCs w:val="24"/>
        </w:rPr>
      </w:r>
    </w:p>
    <w:p>
      <w:pPr>
        <w:pStyle w:val="Normal"/>
        <w:rPr>
          <w:rFonts w:ascii="ヒラギノ角ゴ1" w:hAnsi="ヒラギノ角ゴ1" w:eastAsia="ヒラギノ角ゴ1" w:cs="ＭＳ Ｐ明朝"/>
          <w:sz w:val="24"/>
          <w:szCs w:val="24"/>
        </w:rPr>
      </w:pPr>
      <w:r>
        <w:rPr>
          <w:rFonts w:ascii="ヒラギノ角ゴ1" w:hAnsi="ヒラギノ角ゴ1" w:cs="ＭＳ Ｐ明朝" w:eastAsia="ヒラギノ角ゴ1"/>
          <w:sz w:val="24"/>
          <w:szCs w:val="24"/>
        </w:rPr>
        <w:t>　</w:t>
      </w:r>
      <w:r>
        <w:rPr>
          <w:rFonts w:ascii="ＭＳ Ｐ明朝" w:hAnsi="ＭＳ Ｐ明朝" w:cs="ＭＳ Ｐ明朝" w:eastAsia="ＭＳ Ｐ明朝"/>
          <w:sz w:val="24"/>
          <w:szCs w:val="24"/>
        </w:rPr>
        <w:t>幼少より有賀和子氏に師事。桐朋学園高校を卒業後、ザルツブルク・モーツァルテウム音楽大学、ハノーファー音楽大学において名教師ハンス・ライグラフ氏に師事。</w:t>
      </w:r>
      <w:r>
        <w:rPr>
          <w:rFonts w:eastAsia="ヒラギノ角ゴ1" w:cs="ＭＳ Ｐ明朝" w:ascii="ヒラギノ角ゴ1" w:hAnsi="ヒラギノ角ゴ1"/>
          <w:sz w:val="24"/>
          <w:szCs w:val="24"/>
        </w:rPr>
        <w:t>83</w:t>
      </w:r>
      <w:r>
        <w:rPr>
          <w:rFonts w:ascii="ヒラギノ角ゴ1" w:hAnsi="ヒラギノ角ゴ1" w:cs="ＭＳ Ｐ明朝" w:eastAsia="ヒラギノ角ゴ1"/>
          <w:sz w:val="24"/>
          <w:szCs w:val="24"/>
        </w:rPr>
        <w:t>年第</w:t>
      </w:r>
      <w:r>
        <w:rPr>
          <w:rFonts w:eastAsia="ヒラギノ角ゴ1" w:cs="ＭＳ Ｐ明朝" w:ascii="ヒラギノ角ゴ1" w:hAnsi="ヒラギノ角ゴ1"/>
          <w:sz w:val="24"/>
          <w:szCs w:val="24"/>
        </w:rPr>
        <w:t>32</w:t>
      </w:r>
      <w:r>
        <w:rPr>
          <w:rFonts w:ascii="ヒラギノ角ゴ1" w:hAnsi="ヒラギノ角ゴ1" w:cs="ＭＳ Ｐ明朝" w:eastAsia="ヒラギノ角ゴ1"/>
          <w:sz w:val="24"/>
          <w:szCs w:val="24"/>
        </w:rPr>
        <w:t>回ミュンヘン国際音楽コンクールで日本人初の優勝。サヴァリッシュ指揮バイエルン州立管と共演し、ミュンヘンでデビュー。ミュンヘン・シンフォニカ、フランクフルト放送響（現</w:t>
      </w:r>
      <w:r>
        <w:rPr>
          <w:rFonts w:eastAsia="ヒラギノ角ゴ1" w:cs="ＭＳ Ｐ明朝" w:ascii="ヒラギノ角ゴ1" w:hAnsi="ヒラギノ角ゴ1"/>
          <w:sz w:val="24"/>
          <w:szCs w:val="24"/>
        </w:rPr>
        <w:t>hr</w:t>
      </w:r>
      <w:r>
        <w:rPr>
          <w:rFonts w:ascii="ヒラギノ角ゴ1" w:hAnsi="ヒラギノ角ゴ1" w:cs="ＭＳ Ｐ明朝" w:eastAsia="ヒラギノ角ゴ1"/>
          <w:sz w:val="24"/>
          <w:szCs w:val="24"/>
        </w:rPr>
        <w:t>響）、ベルン響、チェコ・フィルの定期公演に出演。日本では</w:t>
      </w:r>
      <w:r>
        <w:rPr>
          <w:rFonts w:eastAsia="ヒラギノ角ゴ1" w:cs="ＭＳ Ｐ明朝" w:ascii="ヒラギノ角ゴ1" w:hAnsi="ヒラギノ角ゴ1"/>
          <w:sz w:val="24"/>
          <w:szCs w:val="24"/>
        </w:rPr>
        <w:t>N</w:t>
      </w:r>
      <w:r>
        <w:rPr>
          <w:rFonts w:ascii="ヒラギノ角ゴ1" w:hAnsi="ヒラギノ角ゴ1" w:cs="ＭＳ Ｐ明朝" w:eastAsia="ヒラギノ角ゴ1"/>
          <w:sz w:val="24"/>
          <w:szCs w:val="24"/>
        </w:rPr>
        <w:t>響をはじめ、各オーケストラと共演。録音はシューマン・ピアノ全曲録音他多数。</w:t>
      </w:r>
      <w:r>
        <w:rPr>
          <w:rFonts w:eastAsia="ヒラギノ角ゴ1" w:cs="ＭＳ Ｐ明朝" w:ascii="ヒラギノ角ゴ1" w:hAnsi="ヒラギノ角ゴ1"/>
          <w:sz w:val="24"/>
          <w:szCs w:val="24"/>
        </w:rPr>
        <w:t>07</w:t>
      </w:r>
      <w:r>
        <w:rPr>
          <w:rFonts w:ascii="ヒラギノ角ゴ1" w:hAnsi="ヒラギノ角ゴ1" w:cs="ＭＳ Ｐ明朝" w:eastAsia="ヒラギノ角ゴ1"/>
          <w:sz w:val="24"/>
          <w:szCs w:val="24"/>
        </w:rPr>
        <w:t>年秋、シューマン・ピアノ全曲録音完成記念コンサートを行う。「シューベルト ピアノ作品集６」が</w:t>
      </w:r>
      <w:r>
        <w:rPr>
          <w:rFonts w:eastAsia="ヒラギノ角ゴ1" w:cs="ＭＳ Ｐ明朝" w:ascii="ヒラギノ角ゴ1" w:hAnsi="ヒラギノ角ゴ1"/>
          <w:sz w:val="24"/>
          <w:szCs w:val="24"/>
        </w:rPr>
        <w:t>15</w:t>
      </w:r>
      <w:r>
        <w:rPr>
          <w:rFonts w:ascii="ヒラギノ角ゴ1" w:hAnsi="ヒラギノ角ゴ1" w:cs="ＭＳ Ｐ明朝" w:eastAsia="ヒラギノ角ゴ1"/>
          <w:sz w:val="24"/>
          <w:szCs w:val="24"/>
        </w:rPr>
        <w:t>年度レコード・アカデミー賞（器楽部門）、第</w:t>
      </w:r>
      <w:r>
        <w:rPr>
          <w:rFonts w:eastAsia="ヒラギノ角ゴ1" w:cs="ＭＳ Ｐ明朝" w:ascii="ヒラギノ角ゴ1" w:hAnsi="ヒラギノ角ゴ1"/>
          <w:sz w:val="24"/>
          <w:szCs w:val="24"/>
        </w:rPr>
        <w:t>70</w:t>
      </w:r>
      <w:r>
        <w:rPr>
          <w:rFonts w:ascii="ヒラギノ角ゴ1" w:hAnsi="ヒラギノ角ゴ1" w:cs="ＭＳ Ｐ明朝" w:eastAsia="ヒラギノ角ゴ1"/>
          <w:sz w:val="24"/>
          <w:szCs w:val="24"/>
        </w:rPr>
        <w:t>回文化庁芸術祭賞を受賞。</w:t>
      </w:r>
      <w:r>
        <w:rPr>
          <w:rFonts w:eastAsia="ヒラギノ角ゴ1" w:cs="ＭＳ Ｐ明朝" w:ascii="ヒラギノ角ゴ1" w:hAnsi="ヒラギノ角ゴ1"/>
          <w:sz w:val="24"/>
          <w:szCs w:val="24"/>
        </w:rPr>
        <w:t>08</w:t>
      </w:r>
      <w:r>
        <w:rPr>
          <w:rFonts w:ascii="ヒラギノ角ゴ1" w:hAnsi="ヒラギノ角ゴ1" w:cs="ＭＳ Ｐ明朝" w:eastAsia="ヒラギノ角ゴ1"/>
          <w:sz w:val="24"/>
          <w:szCs w:val="24"/>
        </w:rPr>
        <w:t>年から</w:t>
      </w:r>
      <w:r>
        <w:rPr>
          <w:rFonts w:eastAsia="ヒラギノ角ゴ1" w:cs="ＭＳ Ｐ明朝" w:ascii="ヒラギノ角ゴ1" w:hAnsi="ヒラギノ角ゴ1"/>
          <w:sz w:val="24"/>
          <w:szCs w:val="24"/>
        </w:rPr>
        <w:t>15</w:t>
      </w:r>
      <w:r>
        <w:rPr>
          <w:rFonts w:ascii="ヒラギノ角ゴ1" w:hAnsi="ヒラギノ角ゴ1" w:cs="ＭＳ Ｐ明朝" w:eastAsia="ヒラギノ角ゴ1"/>
          <w:sz w:val="24"/>
          <w:szCs w:val="24"/>
        </w:rPr>
        <w:t>年までシューベルトを中心としたリサイタルを開催。</w:t>
      </w:r>
      <w:r>
        <w:rPr>
          <w:rFonts w:eastAsia="ヒラギノ角ゴ1" w:cs="ＭＳ Ｐ明朝" w:ascii="ヒラギノ角ゴ1" w:hAnsi="ヒラギノ角ゴ1"/>
          <w:sz w:val="24"/>
          <w:szCs w:val="24"/>
        </w:rPr>
        <w:t>1</w:t>
      </w:r>
      <w:r>
        <w:rPr>
          <w:rFonts w:eastAsia="ヒラギノ角ゴ1" w:cs="ＭＳ Ｐ明朝" w:ascii="ヒラギノ角ゴ1" w:hAnsi="ヒラギノ角ゴ1"/>
          <w:sz w:val="24"/>
          <w:szCs w:val="24"/>
        </w:rPr>
        <w:t>8</w:t>
      </w:r>
      <w:r>
        <w:rPr>
          <w:rFonts w:ascii="ヒラギノ角ゴ1" w:hAnsi="ヒラギノ角ゴ1" w:cs="ＭＳ Ｐ明朝" w:eastAsia="ヒラギノ角ゴ1"/>
          <w:sz w:val="24"/>
          <w:szCs w:val="24"/>
        </w:rPr>
        <w:t>年からは</w:t>
      </w:r>
      <w:r>
        <w:rPr>
          <w:rFonts w:ascii="ヒラギノ角ゴ1" w:hAnsi="ヒラギノ角ゴ1" w:cs="ＭＳ Ｐ明朝" w:eastAsia="ヒラギノ角ゴ1"/>
          <w:sz w:val="24"/>
          <w:szCs w:val="24"/>
        </w:rPr>
        <w:t>ベートーヴェンを中心としたリサイタルを開始。</w:t>
      </w:r>
      <w:r>
        <w:rPr>
          <w:rFonts w:ascii="ヒラギノ角ゴ1" w:hAnsi="ヒラギノ角ゴ1" w:cs="ＭＳ Ｐ明朝" w:eastAsia="ヒラギノ角ゴ1"/>
          <w:sz w:val="24"/>
          <w:szCs w:val="24"/>
        </w:rPr>
        <w:t>最新盤は「ベートーヴェン　ピアノ作品集２」（フォンテック）。</w:t>
      </w:r>
    </w:p>
    <w:p>
      <w:pPr>
        <w:pStyle w:val="Normal"/>
        <w:rPr>
          <w:rFonts w:ascii="ヒラギノ角ゴ1" w:hAnsi="ヒラギノ角ゴ1" w:eastAsia="ヒラギノ角ゴ1" w:cs="ＭＳ Ｐ明朝"/>
          <w:sz w:val="24"/>
          <w:szCs w:val="24"/>
        </w:rPr>
      </w:pPr>
      <w:r>
        <w:rPr>
          <w:rFonts w:eastAsia="ヒラギノ角ゴ1" w:cs="ＭＳ Ｐ明朝" w:ascii="ヒラギノ角ゴ1" w:hAnsi="ヒラギノ角ゴ1"/>
          <w:sz w:val="24"/>
          <w:szCs w:val="24"/>
        </w:rPr>
        <w:t>93</w:t>
      </w:r>
      <w:r>
        <w:rPr>
          <w:rFonts w:ascii="ヒラギノ角ゴ1" w:hAnsi="ヒラギノ角ゴ1" w:cs="ＭＳ Ｐ明朝" w:eastAsia="ヒラギノ角ゴ1"/>
          <w:sz w:val="24"/>
          <w:szCs w:val="24"/>
        </w:rPr>
        <w:t>年日本ショパン協会賞、</w:t>
      </w:r>
      <w:r>
        <w:rPr>
          <w:rFonts w:eastAsia="ヒラギノ角ゴ1" w:cs="ＭＳ Ｐ明朝" w:ascii="ヒラギノ角ゴ1" w:hAnsi="ヒラギノ角ゴ1"/>
          <w:sz w:val="24"/>
          <w:szCs w:val="24"/>
        </w:rPr>
        <w:t>94</w:t>
      </w:r>
      <w:r>
        <w:rPr>
          <w:rFonts w:ascii="ヒラギノ角ゴ1" w:hAnsi="ヒラギノ角ゴ1" w:cs="ＭＳ Ｐ明朝" w:eastAsia="ヒラギノ角ゴ1"/>
          <w:sz w:val="24"/>
          <w:szCs w:val="24"/>
        </w:rPr>
        <w:t>年横浜市文化賞奨励賞受賞。</w:t>
      </w:r>
      <w:r>
        <w:rPr>
          <w:rFonts w:eastAsia="ヒラギノ角ゴ1" w:cs="ＭＳ Ｐ明朝" w:ascii="ヒラギノ角ゴ1" w:hAnsi="ヒラギノ角ゴ1"/>
          <w:sz w:val="24"/>
          <w:szCs w:val="24"/>
        </w:rPr>
        <w:t>1</w:t>
      </w:r>
      <w:r>
        <w:rPr>
          <w:rFonts w:eastAsia="ヒラギノ角ゴ1" w:cs="ＭＳ Ｐ明朝" w:ascii="ヒラギノ角ゴ1" w:hAnsi="ヒラギノ角ゴ1"/>
          <w:sz w:val="24"/>
          <w:szCs w:val="24"/>
        </w:rPr>
        <w:t>8</w:t>
      </w:r>
      <w:r>
        <w:rPr>
          <w:rFonts w:ascii="ヒラギノ角ゴ1" w:hAnsi="ヒラギノ角ゴ1" w:cs="ＭＳ Ｐ明朝" w:eastAsia="ヒラギノ角ゴ1"/>
          <w:sz w:val="24"/>
          <w:szCs w:val="24"/>
        </w:rPr>
        <w:t>年ジュネーヴ国際音楽コンクールの審査員も務めた。現在、東京藝術大学教授、桐朋学園大学特任教授。</w:t>
      </w:r>
    </w:p>
    <w:p>
      <w:pPr>
        <w:pStyle w:val="Normal"/>
        <w:ind w:left="851" w:firstLine="851"/>
        <w:jc w:val="right"/>
        <w:rPr/>
      </w:pPr>
      <w:r>
        <w:rPr>
          <w:rFonts w:ascii="ヒラギノ角ゴ1" w:hAnsi="ヒラギノ角ゴ1" w:eastAsia="ヒラギノ角ゴ1"/>
        </w:rPr>
        <w:t>（</w:t>
      </w:r>
      <w:r>
        <w:rPr>
          <w:rFonts w:eastAsia="ヒラギノ角ゴ1" w:ascii="ヒラギノ角ゴ1" w:hAnsi="ヒラギノ角ゴ1"/>
        </w:rPr>
        <w:t>20</w:t>
      </w:r>
      <w:r>
        <w:rPr>
          <w:rFonts w:eastAsia="ヒラギノ角ゴ1" w:ascii="ヒラギノ角ゴ1" w:hAnsi="ヒラギノ角ゴ1"/>
        </w:rPr>
        <w:t>20</w:t>
      </w:r>
      <w:r>
        <w:rPr>
          <w:rFonts w:ascii="ヒラギノ角ゴ1" w:hAnsi="ヒラギノ角ゴ1" w:eastAsia="ヒラギノ角ゴ1"/>
        </w:rPr>
        <w:t>年</w:t>
      </w:r>
      <w:r>
        <w:rPr>
          <w:rFonts w:eastAsia="ヒラギノ角ゴ1" w:ascii="ヒラギノ角ゴ1" w:hAnsi="ヒラギノ角ゴ1"/>
        </w:rPr>
        <w:t>10</w:t>
      </w:r>
      <w:r>
        <w:rPr>
          <w:rFonts w:ascii="ヒラギノ角ゴ1" w:hAnsi="ヒラギノ角ゴ1" w:eastAsia="ヒラギノ角ゴ1"/>
        </w:rPr>
        <w:t>月現在）</w:t>
      </w:r>
    </w:p>
    <w:sectPr>
      <w:type w:val="nextPage"/>
      <w:pgSz w:w="11906" w:h="16838"/>
      <w:pgMar w:left="1418" w:right="1418" w:gutter="0" w:header="0" w:top="1418" w:footer="0" w:bottom="136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ヒラギノ角ゴ1">
    <w:charset w:val="80"/>
    <w:family w:val="modern"/>
    <w:pitch w:val="variable"/>
  </w:font>
  <w:font w:name="Gotham Medium">
    <w:charset w:val="00"/>
    <w:family w:val="modern"/>
    <w:pitch w:val="variable"/>
  </w:font>
  <w:font w:name="ＭＳ Ｐ明朝">
    <w:charset w:val="80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Century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</w:rPr>
  </w:style>
  <w:style w:type="character" w:styleId="Style16">
    <w:name w:val="フッター (文字)"/>
    <w:qFormat/>
    <w:rPr>
      <w:kern w:val="2"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7T06:56:00Z</dcterms:created>
  <dc:creator>梶本音楽事務所</dc:creator>
  <dc:description/>
  <cp:keywords/>
  <dc:language>en-US</dc:language>
  <cp:lastModifiedBy>Maki Takemitsu</cp:lastModifiedBy>
  <cp:lastPrinted>2001-03-22T16:06:00Z</cp:lastPrinted>
  <dcterms:modified xsi:type="dcterms:W3CDTF">2020-10-27T06:57:00Z</dcterms:modified>
  <cp:revision>3</cp:revision>
  <dc:subject/>
  <dc:title>伊藤　恵（ピアノ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-1655208688</vt:r8>
  </property>
</Properties>
</file>