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ヒラギノ角ゴ1" w:hAnsi="ヒラギノ角ゴ1" w:eastAsia="ヒラギノ角ゴ1"/>
          <w:b/>
          <w:b/>
          <w:sz w:val="32"/>
        </w:rPr>
      </w:pPr>
      <w:r>
        <w:rPr>
          <w:rFonts w:ascii="ヒラギノ角ゴ1" w:hAnsi="ヒラギノ角ゴ1" w:eastAsia="ヒラギノ角ゴ1"/>
          <w:b/>
          <w:sz w:val="32"/>
        </w:rPr>
        <w:t>伊藤　恵（ピアノ）</w:t>
      </w:r>
    </w:p>
    <w:p>
      <w:pPr>
        <w:pStyle w:val="Normal"/>
        <w:rPr/>
      </w:pPr>
      <w:r>
        <w:rPr>
          <w:rFonts w:ascii="ヒラギノ角ゴ1" w:hAnsi="ヒラギノ角ゴ1" w:eastAsia="ヒラギノ角ゴ1"/>
          <w:b/>
          <w:sz w:val="24"/>
        </w:rPr>
        <w:t>　　　　　　　　　　　　　　</w:t>
      </w:r>
      <w:r>
        <w:rPr>
          <w:rFonts w:eastAsia="ヒラギノ角ゴ1" w:cs="Gotham Medium" w:ascii="Gotham Medium" w:hAnsi="Gotham Medium"/>
          <w:b/>
          <w:sz w:val="24"/>
        </w:rPr>
        <w:t>Kei</w:t>
      </w:r>
      <w:r>
        <w:rPr>
          <w:rFonts w:ascii="Gotham Medium" w:hAnsi="Gotham Medium" w:cs="Gotham Medium" w:eastAsia="ヒラギノ角ゴ1"/>
          <w:b/>
          <w:sz w:val="24"/>
        </w:rPr>
        <w:t>　</w:t>
      </w:r>
      <w:r>
        <w:rPr>
          <w:rFonts w:eastAsia="ヒラギノ角ゴ1" w:cs="Gotham Medium" w:ascii="Gotham Medium" w:hAnsi="Gotham Medium"/>
          <w:b/>
          <w:sz w:val="24"/>
        </w:rPr>
        <w:t>Itoh, Piano</w:t>
      </w:r>
    </w:p>
    <w:p>
      <w:pPr>
        <w:pStyle w:val="Normal"/>
        <w:rPr>
          <w:rFonts w:ascii="ヒラギノ角ゴ1" w:hAnsi="ヒラギノ角ゴ1" w:eastAsia="ヒラギノ角ゴ1" w:cs="Gotham Medium"/>
          <w:b/>
          <w:b/>
          <w:sz w:val="20"/>
        </w:rPr>
      </w:pPr>
      <w:r>
        <w:rPr>
          <w:rFonts w:eastAsia="ヒラギノ角ゴ1" w:cs="Gotham Medium" w:ascii="ヒラギノ角ゴ1" w:hAnsi="ヒラギノ角ゴ1"/>
          <w:b/>
          <w:sz w:val="20"/>
        </w:rPr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ascii="ヒラギノ角ゴ1" w:hAnsi="ヒラギノ角ゴ1" w:cs="ＭＳ Ｐ明朝" w:eastAsia="ヒラギノ角ゴ1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幼少より有賀和子氏に師事。桐朋学園高校を卒業後、ザルツブルク・モーツァルテウム音楽大学、ハノーファー音楽大学において名教師ハンス・ライグラフ氏に師事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83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第</w:t>
      </w:r>
      <w:r>
        <w:rPr>
          <w:rFonts w:eastAsia="ヒラギノ角ゴ1" w:cs="ＭＳ Ｐ明朝" w:ascii="ヒラギノ角ゴ1" w:hAnsi="ヒラギノ角ゴ1"/>
          <w:sz w:val="24"/>
          <w:szCs w:val="24"/>
        </w:rPr>
        <w:t>32</w:t>
      </w:r>
      <w:r>
        <w:rPr>
          <w:rFonts w:ascii="ヒラギノ角ゴ1" w:hAnsi="ヒラギノ角ゴ1" w:cs="ＭＳ Ｐ明朝" w:eastAsia="ヒラギノ角ゴ1"/>
          <w:sz w:val="24"/>
          <w:szCs w:val="24"/>
        </w:rPr>
        <w:t>回ミュンヘン国際音楽コンクールで日本人初の優勝。サヴァリッシュ指揮バイエルン州立管と共演し、ミュンヘンでデビュー。ミュンヘン・シンフォニカ、フランクフルト放送響（現</w:t>
      </w:r>
      <w:r>
        <w:rPr>
          <w:rFonts w:eastAsia="ヒラギノ角ゴ1" w:cs="ＭＳ Ｐ明朝" w:ascii="ヒラギノ角ゴ1" w:hAnsi="ヒラギノ角ゴ1"/>
          <w:sz w:val="24"/>
          <w:szCs w:val="24"/>
        </w:rPr>
        <w:t>hr</w:t>
      </w:r>
      <w:r>
        <w:rPr>
          <w:rFonts w:ascii="ヒラギノ角ゴ1" w:hAnsi="ヒラギノ角ゴ1" w:cs="ＭＳ Ｐ明朝" w:eastAsia="ヒラギノ角ゴ1"/>
          <w:sz w:val="24"/>
          <w:szCs w:val="24"/>
        </w:rPr>
        <w:t>響）、ベルン響、チェコ・フィルの定期公演に出演。日本では</w:t>
      </w:r>
      <w:r>
        <w:rPr>
          <w:rFonts w:eastAsia="ヒラギノ角ゴ1" w:cs="ＭＳ Ｐ明朝" w:ascii="ヒラギノ角ゴ1" w:hAnsi="ヒラギノ角ゴ1"/>
          <w:sz w:val="24"/>
          <w:szCs w:val="24"/>
        </w:rPr>
        <w:t>N</w:t>
      </w:r>
      <w:r>
        <w:rPr>
          <w:rFonts w:ascii="ヒラギノ角ゴ1" w:hAnsi="ヒラギノ角ゴ1" w:cs="ＭＳ Ｐ明朝" w:eastAsia="ヒラギノ角ゴ1"/>
          <w:sz w:val="24"/>
          <w:szCs w:val="24"/>
        </w:rPr>
        <w:t>響をはじめ、各オーケストラと共演。録音はシューマン・ピアノ全曲録音他多数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07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秋、シューマン・ピアノ全曲録音完成記念コンサートを行う。「シューベルト ピアノ作品集６」が</w:t>
      </w:r>
      <w:r>
        <w:rPr>
          <w:rFonts w:eastAsia="ヒラギノ角ゴ1" w:cs="ＭＳ Ｐ明朝" w:ascii="ヒラギノ角ゴ1" w:hAnsi="ヒラギノ角ゴ1"/>
          <w:sz w:val="24"/>
          <w:szCs w:val="24"/>
        </w:rPr>
        <w:t>15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度レコード・アカデミー賞（器楽部門）、第</w:t>
      </w:r>
      <w:r>
        <w:rPr>
          <w:rFonts w:eastAsia="ヒラギノ角ゴ1" w:cs="ＭＳ Ｐ明朝" w:ascii="ヒラギノ角ゴ1" w:hAnsi="ヒラギノ角ゴ1"/>
          <w:sz w:val="24"/>
          <w:szCs w:val="24"/>
        </w:rPr>
        <w:t>70</w:t>
      </w:r>
      <w:r>
        <w:rPr>
          <w:rFonts w:ascii="ヒラギノ角ゴ1" w:hAnsi="ヒラギノ角ゴ1" w:cs="ＭＳ Ｐ明朝" w:eastAsia="ヒラギノ角ゴ1"/>
          <w:sz w:val="24"/>
          <w:szCs w:val="24"/>
        </w:rPr>
        <w:t>回文化庁芸術祭賞を受賞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0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から</w:t>
      </w:r>
      <w:r>
        <w:rPr>
          <w:rFonts w:eastAsia="ヒラギノ角ゴ1" w:cs="ＭＳ Ｐ明朝" w:ascii="ヒラギノ角ゴ1" w:hAnsi="ヒラギノ角ゴ1"/>
          <w:sz w:val="24"/>
          <w:szCs w:val="24"/>
        </w:rPr>
        <w:t>15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までシューベルトを中心としたリサイタルを開催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1</w:t>
      </w:r>
      <w:r>
        <w:rPr>
          <w:rFonts w:eastAsia="ヒラギノ角ゴ1" w:cs="ＭＳ Ｐ明朝" w:ascii="ヒラギノ角ゴ1" w:hAnsi="ヒラギノ角ゴ1"/>
          <w:sz w:val="24"/>
          <w:szCs w:val="24"/>
        </w:rPr>
        <w:t>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からは</w:t>
      </w:r>
      <w:r>
        <w:rPr>
          <w:rFonts w:ascii="ヒラギノ角ゴ1" w:hAnsi="ヒラギノ角ゴ1" w:cs="ＭＳ Ｐ明朝" w:eastAsia="ヒラギノ角ゴ1"/>
          <w:sz w:val="24"/>
          <w:szCs w:val="24"/>
        </w:rPr>
        <w:t>ベートーヴェンを中心としたリサイタルを開始。</w:t>
      </w:r>
      <w:r>
        <w:rPr>
          <w:rFonts w:ascii="ヒラギノ角ゴ1" w:hAnsi="ヒラギノ角ゴ1" w:cs="ＭＳ Ｐ明朝" w:eastAsia="ヒラギノ角ゴ1"/>
          <w:sz w:val="24"/>
          <w:szCs w:val="24"/>
        </w:rPr>
        <w:t>最新盤は「ベートーヴェン　ピアノ作品集２」（フォンテック）。</w:t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  <w:t>93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日本ショパン協会賞、</w:t>
      </w:r>
      <w:r>
        <w:rPr>
          <w:rFonts w:eastAsia="ヒラギノ角ゴ1" w:cs="ＭＳ Ｐ明朝" w:ascii="ヒラギノ角ゴ1" w:hAnsi="ヒラギノ角ゴ1"/>
          <w:sz w:val="24"/>
          <w:szCs w:val="24"/>
        </w:rPr>
        <w:t>94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横浜市文化賞奨励賞受賞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1</w:t>
      </w:r>
      <w:r>
        <w:rPr>
          <w:rFonts w:eastAsia="ヒラギノ角ゴ1" w:cs="ＭＳ Ｐ明朝" w:ascii="ヒラギノ角ゴ1" w:hAnsi="ヒラギノ角ゴ1"/>
          <w:sz w:val="24"/>
          <w:szCs w:val="24"/>
        </w:rPr>
        <w:t>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ジュネーヴ国際音楽コンクールの審査員も務めた。現在、東京藝術大学教授、桐朋学園大学特任教授。</w:t>
      </w:r>
    </w:p>
    <w:p>
      <w:pPr>
        <w:pStyle w:val="Normal"/>
        <w:jc w:val="right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ascii="ヒラギノ角ゴ1" w:hAnsi="ヒラギノ角ゴ1" w:cs="ＭＳ Ｐ明朝" w:eastAsia="ヒラギノ角ゴ1"/>
          <w:sz w:val="24"/>
          <w:szCs w:val="24"/>
        </w:rPr>
        <w:t>以上</w:t>
      </w:r>
      <w:r>
        <w:rPr>
          <w:rFonts w:ascii="ヒラギノ角ゴ1" w:hAnsi="ヒラギノ角ゴ1" w:cs="ＭＳ Ｐ明朝" w:eastAsia="ヒラギノ角ゴ1"/>
          <w:sz w:val="24"/>
          <w:szCs w:val="24"/>
        </w:rPr>
        <w:t>、</w:t>
      </w:r>
      <w:r>
        <w:rPr>
          <w:rFonts w:ascii="ヒラギノ角ゴ1" w:hAnsi="ヒラギノ角ゴ1" w:cs="ＭＳ Ｐ明朝" w:eastAsia="ヒラギノ角ゴ1"/>
          <w:sz w:val="24"/>
          <w:szCs w:val="24"/>
        </w:rPr>
        <w:t>４６８文字。</w:t>
      </w:r>
    </w:p>
    <w:p>
      <w:pPr>
        <w:pStyle w:val="Normal"/>
        <w:ind w:left="851" w:firstLine="851"/>
        <w:jc w:val="right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  <w:t>83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第</w:t>
      </w:r>
      <w:r>
        <w:rPr>
          <w:rFonts w:eastAsia="ヒラギノ角ゴ1" w:cs="ＭＳ Ｐ明朝" w:ascii="ヒラギノ角ゴ1" w:hAnsi="ヒラギノ角ゴ1"/>
          <w:sz w:val="24"/>
          <w:szCs w:val="24"/>
        </w:rPr>
        <w:t>32</w:t>
      </w:r>
      <w:r>
        <w:rPr>
          <w:rFonts w:ascii="ヒラギノ角ゴ1" w:hAnsi="ヒラギノ角ゴ1" w:cs="ＭＳ Ｐ明朝" w:eastAsia="ヒラギノ角ゴ1"/>
          <w:sz w:val="24"/>
          <w:szCs w:val="24"/>
        </w:rPr>
        <w:t>回ミュンヘン国際音楽コンクールで日本人初の優勝。サヴァリッシュ指揮バイエルン州立管と共演し、ミュンヘンでデビュー。ミュンヘン・シンフォニカ、フランクフルト放送響（現</w:t>
      </w:r>
      <w:r>
        <w:rPr>
          <w:rFonts w:eastAsia="ヒラギノ角ゴ1" w:cs="ＭＳ Ｐ明朝" w:ascii="ヒラギノ角ゴ1" w:hAnsi="ヒラギノ角ゴ1"/>
          <w:sz w:val="24"/>
          <w:szCs w:val="24"/>
        </w:rPr>
        <w:t>hr</w:t>
      </w:r>
      <w:r>
        <w:rPr>
          <w:rFonts w:ascii="ヒラギノ角ゴ1" w:hAnsi="ヒラギノ角ゴ1" w:cs="ＭＳ Ｐ明朝" w:eastAsia="ヒラギノ角ゴ1"/>
          <w:sz w:val="24"/>
          <w:szCs w:val="24"/>
        </w:rPr>
        <w:t>響）、ベルン響、チェコ・フィルの定期公演に出演。日本では</w:t>
      </w:r>
      <w:r>
        <w:rPr>
          <w:rFonts w:eastAsia="ヒラギノ角ゴ1" w:cs="ＭＳ Ｐ明朝" w:ascii="ヒラギノ角ゴ1" w:hAnsi="ヒラギノ角ゴ1"/>
          <w:sz w:val="24"/>
          <w:szCs w:val="24"/>
        </w:rPr>
        <w:t>N</w:t>
      </w:r>
      <w:r>
        <w:rPr>
          <w:rFonts w:ascii="ヒラギノ角ゴ1" w:hAnsi="ヒラギノ角ゴ1" w:cs="ＭＳ Ｐ明朝" w:eastAsia="ヒラギノ角ゴ1"/>
          <w:sz w:val="24"/>
          <w:szCs w:val="24"/>
        </w:rPr>
        <w:t>響をはじめ、各オーケストラと共演。録音はシューマン・ピアノ全曲録音他多数。「シューベルト ピアノ作品集６」が</w:t>
      </w:r>
      <w:r>
        <w:rPr>
          <w:rFonts w:eastAsia="ヒラギノ角ゴ1" w:cs="ＭＳ Ｐ明朝" w:ascii="ヒラギノ角ゴ1" w:hAnsi="ヒラギノ角ゴ1"/>
          <w:sz w:val="24"/>
          <w:szCs w:val="24"/>
        </w:rPr>
        <w:t>15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度レコード・アカデミー賞（器楽部門）、第</w:t>
      </w:r>
      <w:r>
        <w:rPr>
          <w:rFonts w:eastAsia="ヒラギノ角ゴ1" w:cs="ＭＳ Ｐ明朝" w:ascii="ヒラギノ角ゴ1" w:hAnsi="ヒラギノ角ゴ1"/>
          <w:sz w:val="24"/>
          <w:szCs w:val="24"/>
        </w:rPr>
        <w:t>70</w:t>
      </w:r>
      <w:r>
        <w:rPr>
          <w:rFonts w:ascii="ヒラギノ角ゴ1" w:hAnsi="ヒラギノ角ゴ1" w:cs="ＭＳ Ｐ明朝" w:eastAsia="ヒラギノ角ゴ1"/>
          <w:sz w:val="24"/>
          <w:szCs w:val="24"/>
        </w:rPr>
        <w:t>回文化庁芸術祭賞を受賞。最新盤は「ベートーヴェン　ピアノ作品集２」（フォンテック）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93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日本ショパン協会賞、</w:t>
      </w:r>
      <w:r>
        <w:rPr>
          <w:rFonts w:eastAsia="ヒラギノ角ゴ1" w:cs="ＭＳ Ｐ明朝" w:ascii="ヒラギノ角ゴ1" w:hAnsi="ヒラギノ角ゴ1"/>
          <w:sz w:val="24"/>
          <w:szCs w:val="24"/>
        </w:rPr>
        <w:t>94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横浜市文化賞奨励賞受賞。現在、東京藝術大学教授、桐朋学園大学特任教授。</w:t>
      </w:r>
    </w:p>
    <w:p>
      <w:pPr>
        <w:pStyle w:val="Normal"/>
        <w:jc w:val="right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ascii="ヒラギノ角ゴ1" w:hAnsi="ヒラギノ角ゴ1" w:cs="ＭＳ Ｐ明朝" w:eastAsia="ヒラギノ角ゴ1"/>
          <w:sz w:val="24"/>
          <w:szCs w:val="24"/>
        </w:rPr>
        <w:t>以上</w:t>
      </w:r>
      <w:r>
        <w:rPr>
          <w:rFonts w:ascii="ヒラギノ角ゴ1" w:hAnsi="ヒラギノ角ゴ1" w:cs="ＭＳ Ｐ明朝" w:eastAsia="ヒラギノ角ゴ1"/>
          <w:sz w:val="24"/>
          <w:szCs w:val="24"/>
        </w:rPr>
        <w:t>、</w:t>
      </w:r>
      <w:r>
        <w:rPr>
          <w:rFonts w:ascii="ヒラギノ角ゴ1" w:hAnsi="ヒラギノ角ゴ1" w:cs="ＭＳ Ｐ明朝" w:eastAsia="ヒラギノ角ゴ1"/>
          <w:sz w:val="24"/>
          <w:szCs w:val="24"/>
        </w:rPr>
        <w:t>２８２</w:t>
      </w:r>
      <w:r>
        <w:rPr>
          <w:rFonts w:ascii="ヒラギノ角ゴ1" w:hAnsi="ヒラギノ角ゴ1" w:cs="ＭＳ Ｐ明朝" w:eastAsia="ヒラギノ角ゴ1"/>
          <w:sz w:val="24"/>
          <w:szCs w:val="24"/>
        </w:rPr>
        <w:t>文字。</w:t>
      </w:r>
    </w:p>
    <w:p>
      <w:pPr>
        <w:pStyle w:val="Normal"/>
        <w:ind w:left="851" w:firstLine="851"/>
        <w:jc w:val="right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</w:r>
    </w:p>
    <w:p>
      <w:pPr>
        <w:pStyle w:val="Normal"/>
        <w:ind w:left="851" w:firstLine="851"/>
        <w:jc w:val="right"/>
        <w:rPr>
          <w:rFonts w:ascii="ヒラギノ角ゴ1" w:hAnsi="ヒラギノ角ゴ1" w:eastAsia="ヒラギノ角ゴ1"/>
        </w:rPr>
      </w:pPr>
      <w:r>
        <w:rPr>
          <w:rFonts w:eastAsia="ヒラギノ角ゴ1" w:ascii="ヒラギノ角ゴ1" w:hAnsi="ヒラギノ角ゴ1"/>
        </w:rPr>
      </w:r>
    </w:p>
    <w:p>
      <w:pPr>
        <w:pStyle w:val="Normal"/>
        <w:ind w:left="851" w:firstLine="851"/>
        <w:jc w:val="right"/>
        <w:rPr>
          <w:rFonts w:ascii="ヒラギノ角ゴ1" w:hAnsi="ヒラギノ角ゴ1" w:eastAsia="ヒラギノ角ゴ1"/>
        </w:rPr>
      </w:pPr>
      <w:r>
        <w:rPr>
          <w:rFonts w:eastAsia="ヒラギノ角ゴ1" w:ascii="ヒラギノ角ゴ1" w:hAnsi="ヒラギノ角ゴ1"/>
        </w:rPr>
      </w:r>
    </w:p>
    <w:p>
      <w:pPr>
        <w:pStyle w:val="Normal"/>
        <w:ind w:left="851" w:firstLine="851"/>
        <w:jc w:val="right"/>
        <w:rPr/>
      </w:pPr>
      <w:r>
        <w:rPr>
          <w:rFonts w:ascii="ヒラギノ角ゴ1" w:hAnsi="ヒラギノ角ゴ1" w:eastAsia="ヒラギノ角ゴ1"/>
        </w:rPr>
        <w:t>（</w:t>
      </w:r>
      <w:r>
        <w:rPr>
          <w:rFonts w:eastAsia="ヒラギノ角ゴ1" w:ascii="ヒラギノ角ゴ1" w:hAnsi="ヒラギノ角ゴ1"/>
        </w:rPr>
        <w:t>20</w:t>
      </w:r>
      <w:r>
        <w:rPr>
          <w:rFonts w:eastAsia="ヒラギノ角ゴ1" w:ascii="ヒラギノ角ゴ1" w:hAnsi="ヒラギノ角ゴ1"/>
        </w:rPr>
        <w:t>21</w:t>
      </w:r>
      <w:r>
        <w:rPr>
          <w:rFonts w:ascii="ヒラギノ角ゴ1" w:hAnsi="ヒラギノ角ゴ1" w:eastAsia="ヒラギノ角ゴ1"/>
        </w:rPr>
        <w:t>年</w:t>
      </w:r>
      <w:r>
        <w:rPr>
          <w:rFonts w:eastAsia="ヒラギノ角ゴ1" w:ascii="ヒラギノ角ゴ1" w:hAnsi="ヒラギノ角ゴ1"/>
        </w:rPr>
        <w:t>1</w:t>
      </w:r>
      <w:r>
        <w:rPr>
          <w:rFonts w:ascii="ヒラギノ角ゴ1" w:hAnsi="ヒラギノ角ゴ1" w:eastAsia="ヒラギノ角ゴ1"/>
        </w:rPr>
        <w:t>月現在）</w:t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ヒラギノ角ゴ1">
    <w:charset w:val="80"/>
    <w:family w:val="modern"/>
    <w:pitch w:val="variable"/>
  </w:font>
  <w:font w:name="Gotham Medium">
    <w:charset w:val="0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1:00Z</dcterms:created>
  <dc:creator>梶本音楽事務所</dc:creator>
  <dc:description/>
  <cp:keywords/>
  <dc:language>en-US</dc:language>
  <cp:lastModifiedBy>Maki Takemitsu</cp:lastModifiedBy>
  <cp:lastPrinted>2001-03-22T16:06:00Z</cp:lastPrinted>
  <dcterms:modified xsi:type="dcterms:W3CDTF">2021-01-19T08:21:00Z</dcterms:modified>
  <cp:revision>4</cp:revision>
  <dc:subject/>
  <dc:title>伊藤　恵（ピア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5208688</vt:r8>
  </property>
</Properties>
</file>