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>
          <w:rStyle w:val="Name5"/>
          <w:rFonts w:eastAsia="ＭＳ Ｐゴシック" w:cs="ＭＳ Ｐゴシック" w:ascii="ＭＳ Ｐゴシック" w:hAnsi="ＭＳ Ｐゴシック"/>
          <w:b w:val="false"/>
          <w:bCs w:val="false"/>
          <w:sz w:val="24"/>
        </w:rPr>
        <w:drawing>
          <wp:inline distT="0" distB="0" distL="0" distR="0">
            <wp:extent cx="1216660" cy="15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Name5"/>
          <w:rFonts w:ascii="ＭＳ Ｐゴシック" w:hAnsi="ＭＳ Ｐゴシック" w:cs="ＭＳ Ｐゴシック" w:eastAsia="ＭＳ Ｐゴシック"/>
          <w:b w:val="false"/>
          <w:bCs w:val="false"/>
          <w:sz w:val="24"/>
          <w:szCs w:val="24"/>
        </w:rPr>
        <w:t>久保田　巧（ヴァイオリン）</w:t>
      </w:r>
    </w:p>
    <w:p>
      <w:pPr>
        <w:pStyle w:val="Normal"/>
        <w:rPr/>
      </w:pPr>
      <w:r>
        <w:rPr>
          <w:rStyle w:val="Name5"/>
          <w:rFonts w:eastAsia="ＭＳ Ｐゴシック" w:cs="ＭＳ Ｐゴシック" w:ascii="ＭＳ Ｐゴシック" w:hAnsi="ＭＳ Ｐゴシック"/>
          <w:b w:val="false"/>
          <w:bCs w:val="false"/>
          <w:sz w:val="24"/>
          <w:szCs w:val="24"/>
        </w:rPr>
        <w:t>Takumi Kubota, violin</w:t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240"/>
        <w:rPr>
          <w:rFonts w:ascii="ヒラギノ角ゴ1" w:hAnsi="ヒラギノ角ゴ1" w:eastAsia="ヒラギノ角ゴ1" w:cs="ＭＳ Ｐゴシック"/>
          <w:sz w:val="24"/>
        </w:rPr>
      </w:pPr>
      <w:r>
        <w:rPr>
          <w:rFonts w:ascii="ヒラギノ角ゴ1" w:hAnsi="ヒラギノ角ゴ1" w:eastAsia="ヒラギノ角ゴ1"/>
          <w:sz w:val="24"/>
        </w:rPr>
        <w:t>東京生まれ。</w:t>
      </w:r>
      <w:r>
        <w:rPr>
          <w:rFonts w:eastAsia="ヒラギノ角ゴ1" w:cs="Gotham Medium" w:ascii="ヒラギノ角ゴ1" w:hAnsi="ヒラギノ角ゴ1"/>
          <w:sz w:val="24"/>
        </w:rPr>
        <w:t>4</w:t>
      </w:r>
      <w:r>
        <w:rPr>
          <w:rFonts w:ascii="ヒラギノ角ゴ1" w:hAnsi="ヒラギノ角ゴ1" w:eastAsia="ヒラギノ角ゴ1"/>
          <w:sz w:val="24"/>
        </w:rPr>
        <w:t>歳よりヴァイオリンを始め、福島幸雄、西島英子、外山滋、江藤俊哉の各氏に師事。桐朋女子高等学校音楽科を経て、ウィーン・フィルの名コンサートマスター、ヴォルフガング・シュナイダーハン氏に師事。</w:t>
      </w:r>
    </w:p>
    <w:p>
      <w:pPr>
        <w:pStyle w:val="Normal"/>
        <w:ind w:firstLine="240"/>
        <w:rPr>
          <w:rFonts w:ascii="ヒラギノ角ゴ1" w:hAnsi="ヒラギノ角ゴ1" w:eastAsia="ヒラギノ角ゴ1" w:cs="ＭＳ Ｐゴシック"/>
          <w:sz w:val="24"/>
        </w:rPr>
      </w:pPr>
      <w:r>
        <w:rPr>
          <w:rFonts w:eastAsia="ヒラギノ角ゴ1" w:cs="Gotham Medium" w:ascii="ヒラギノ角ゴ1" w:hAnsi="ヒラギノ角ゴ1"/>
          <w:sz w:val="24"/>
          <w:szCs w:val="21"/>
        </w:rPr>
        <w:t>1983</w:t>
      </w:r>
      <w:r>
        <w:rPr>
          <w:rFonts w:ascii="ヒラギノ角ゴ1" w:hAnsi="ヒラギノ角ゴ1" w:eastAsia="ヒラギノ角ゴ1"/>
          <w:sz w:val="24"/>
          <w:szCs w:val="21"/>
        </w:rPr>
        <w:t>年第</w:t>
      </w:r>
      <w:r>
        <w:rPr>
          <w:rFonts w:eastAsia="ヒラギノ角ゴ1" w:cs="Gotham Medium" w:ascii="ヒラギノ角ゴ1" w:hAnsi="ヒラギノ角ゴ1"/>
          <w:sz w:val="24"/>
          <w:szCs w:val="21"/>
        </w:rPr>
        <w:t>2</w:t>
      </w:r>
      <w:r>
        <w:rPr>
          <w:rFonts w:ascii="ヒラギノ角ゴ1" w:hAnsi="ヒラギノ角ゴ1" w:eastAsia="ヒラギノ角ゴ1"/>
          <w:sz w:val="24"/>
          <w:szCs w:val="21"/>
        </w:rPr>
        <w:t>回フリッツ・クライスラー国際コンクール第</w:t>
      </w:r>
      <w:r>
        <w:rPr>
          <w:rFonts w:eastAsia="ヒラギノ角ゴ1" w:cs="Gotham Medium" w:ascii="ヒラギノ角ゴ1" w:hAnsi="ヒラギノ角ゴ1"/>
          <w:sz w:val="24"/>
          <w:szCs w:val="21"/>
        </w:rPr>
        <w:t>2</w:t>
      </w:r>
      <w:r>
        <w:rPr>
          <w:rFonts w:ascii="ヒラギノ角ゴ1" w:hAnsi="ヒラギノ角ゴ1" w:eastAsia="ヒラギノ角ゴ1"/>
          <w:sz w:val="24"/>
          <w:szCs w:val="21"/>
        </w:rPr>
        <w:t>位、第３回ミケランジェロ・アバド国際音楽コンクール第１位、そして</w:t>
      </w:r>
      <w:r>
        <w:rPr>
          <w:rFonts w:eastAsia="ヒラギノ角ゴ1" w:ascii="ヒラギノ角ゴ1" w:hAnsi="ヒラギノ角ゴ1"/>
          <w:sz w:val="24"/>
          <w:szCs w:val="21"/>
        </w:rPr>
        <w:t>19</w:t>
      </w:r>
      <w:r>
        <w:rPr>
          <w:rFonts w:eastAsia="ヒラギノ角ゴ1" w:cs="ＭＳ Ｐゴシック" w:ascii="ヒラギノ角ゴ1" w:hAnsi="ヒラギノ角ゴ1"/>
          <w:sz w:val="24"/>
        </w:rPr>
        <w:t>84</w:t>
      </w:r>
      <w:r>
        <w:rPr>
          <w:rFonts w:ascii="ヒラギノ角ゴ1" w:hAnsi="ヒラギノ角ゴ1" w:cs="ＭＳ Ｐゴシック" w:eastAsia="ヒラギノ角ゴ1"/>
          <w:sz w:val="24"/>
        </w:rPr>
        <w:t>年ミュンヘン国際コンクールに日本人初優勝、一躍楽壇の注目を集める。サヴァリッシュ、ギーレン、サハロフとの名共演はいまだ印象深い。最近はパウル・グルダをパートナーとし、</w:t>
      </w:r>
      <w:r>
        <w:rPr>
          <w:rFonts w:eastAsia="ヒラギノ角ゴ1" w:cs="ＭＳ Ｐゴシック" w:ascii="ヒラギノ角ゴ1" w:hAnsi="ヒラギノ角ゴ1"/>
          <w:sz w:val="24"/>
        </w:rPr>
        <w:t>08</w:t>
      </w:r>
      <w:r>
        <w:rPr>
          <w:rFonts w:ascii="ヒラギノ角ゴ1" w:hAnsi="ヒラギノ角ゴ1" w:cs="ＭＳ Ｐゴシック" w:eastAsia="ヒラギノ角ゴ1"/>
          <w:sz w:val="24"/>
        </w:rPr>
        <w:t>年ブラームス：ソナタ全曲演奏会は、緻密で熟成深いアプローチと各紙で絶賛を浴びた。</w:t>
      </w:r>
    </w:p>
    <w:p>
      <w:pPr>
        <w:pStyle w:val="Normal"/>
        <w:ind w:firstLine="240"/>
        <w:rPr>
          <w:rFonts w:ascii="ヒラギノ角ゴ1" w:hAnsi="ヒラギノ角ゴ1" w:eastAsia="ヒラギノ角ゴ1" w:cs="ＭＳ Ｐゴシック"/>
          <w:sz w:val="24"/>
        </w:rPr>
      </w:pPr>
      <w:r>
        <w:rPr>
          <w:rFonts w:ascii="ヒラギノ角ゴ1" w:hAnsi="ヒラギノ角ゴ1" w:cs="ＭＳ Ｐゴシック" w:eastAsia="ヒラギノ角ゴ1"/>
          <w:sz w:val="24"/>
        </w:rPr>
        <w:t>数々の</w:t>
      </w:r>
      <w:r>
        <w:rPr>
          <w:rFonts w:eastAsia="ヒラギノ角ゴ1" w:cs="ＭＳ Ｐゴシック" w:ascii="ヒラギノ角ゴ1" w:hAnsi="ヒラギノ角ゴ1"/>
          <w:sz w:val="24"/>
        </w:rPr>
        <w:t>CD</w:t>
      </w:r>
      <w:r>
        <w:rPr>
          <w:rFonts w:ascii="ヒラギノ角ゴ1" w:hAnsi="ヒラギノ角ゴ1" w:cs="ＭＳ Ｐゴシック" w:eastAsia="ヒラギノ角ゴ1"/>
          <w:sz w:val="24"/>
        </w:rPr>
        <w:t>には、クライスラー、シューベルト、ベートーヴェン、プロコフィエフなどの作品を収め、</w:t>
      </w:r>
      <w:r>
        <w:rPr>
          <w:rFonts w:eastAsia="ヒラギノ角ゴ1" w:cs="ＭＳ Ｐゴシック" w:ascii="ヒラギノ角ゴ1" w:hAnsi="ヒラギノ角ゴ1"/>
          <w:sz w:val="24"/>
        </w:rPr>
        <w:t>04</w:t>
      </w:r>
      <w:r>
        <w:rPr>
          <w:rFonts w:ascii="ヒラギノ角ゴ1" w:hAnsi="ヒラギノ角ゴ1" w:cs="ＭＳ Ｐゴシック" w:eastAsia="ヒラギノ角ゴ1"/>
          <w:sz w:val="24"/>
        </w:rPr>
        <w:t>年「バッハ：無伴奏パルティータ全曲」はレコード芸術の特選盤に選出、</w:t>
      </w:r>
      <w:r>
        <w:rPr>
          <w:rFonts w:eastAsia="ヒラギノ角ゴ1" w:cs="ＭＳ Ｐゴシック" w:ascii="ヒラギノ角ゴ1" w:hAnsi="ヒラギノ角ゴ1"/>
          <w:sz w:val="24"/>
        </w:rPr>
        <w:t>08</w:t>
      </w:r>
      <w:r>
        <w:rPr>
          <w:rFonts w:ascii="ヒラギノ角ゴ1" w:hAnsi="ヒラギノ角ゴ1" w:cs="ＭＳ Ｐゴシック" w:eastAsia="ヒラギノ角ゴ1"/>
          <w:sz w:val="24"/>
        </w:rPr>
        <w:t>年グルダとの「ブラームス：ソナタ全集」も名盤として評価を得ている。</w:t>
      </w:r>
    </w:p>
    <w:p>
      <w:pPr>
        <w:pStyle w:val="Normal"/>
        <w:ind w:firstLine="240"/>
        <w:rPr>
          <w:rFonts w:ascii="ヒラギノ角ゴ1" w:hAnsi="ヒラギノ角ゴ1" w:eastAsia="ヒラギノ角ゴ1" w:cs="ＭＳ Ｐゴシック"/>
        </w:rPr>
      </w:pPr>
      <w:r>
        <w:rPr>
          <w:rFonts w:ascii="ヒラギノ角ゴ1" w:hAnsi="ヒラギノ角ゴ1" w:cs="ＭＳ Ｐゴシック" w:eastAsia="ヒラギノ角ゴ1"/>
          <w:sz w:val="24"/>
        </w:rPr>
        <w:t>サイトウ・キネン・オーケストラや水戸室内管でも長年に渡り活躍、</w:t>
      </w:r>
      <w:r>
        <w:rPr>
          <w:rFonts w:ascii="ヒラギノ角ゴ1" w:hAnsi="ヒラギノ角ゴ1" w:cs="Gotham Medium" w:eastAsia="ヒラギノ角ゴ1"/>
          <w:sz w:val="24"/>
          <w:szCs w:val="21"/>
        </w:rPr>
        <w:t>桐朋学園大学教授、国立音楽大学客員教授として後進の指導にあたるほか、</w:t>
      </w:r>
      <w:r>
        <w:rPr>
          <w:rFonts w:ascii="ヒラギノ角ゴ1" w:hAnsi="ヒラギノ角ゴ1" w:cs="ＭＳ Ｐゴシック" w:eastAsia="ヒラギノ角ゴ1"/>
          <w:sz w:val="24"/>
        </w:rPr>
        <w:t>オリジナリティ溢れる子供教育公演も好評を博している。</w:t>
      </w:r>
    </w:p>
    <w:p>
      <w:pPr>
        <w:pStyle w:val="Normal"/>
        <w:rPr>
          <w:rStyle w:val="Name5"/>
          <w:rFonts w:ascii="ＭＳ Ｐゴシック" w:hAnsi="ＭＳ Ｐゴシック" w:eastAsia="ＭＳ Ｐゴシック" w:cs="ＭＳ Ｐゴシック"/>
          <w:b w:val="false"/>
          <w:b w:val="false"/>
          <w:bCs w:val="false"/>
          <w:sz w:val="24"/>
          <w:szCs w:val="24"/>
        </w:rPr>
      </w:pPr>
      <w:r>
        <w:rPr>
          <w:rFonts w:eastAsia="ヒラギノ角ゴ1" w:cs="ＭＳ Ｐゴシック" w:ascii="ヒラギノ角ゴ1" w:hAnsi="ヒラギノ角ゴ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ヒラギノ角ゴ1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eastAsia="ＭＳ Ｐゴシック" w:cs="Copperplate Gothic Light"/>
      <w:b/>
      <w:sz w:val="24"/>
      <w:szCs w:val="20"/>
    </w:rPr>
  </w:style>
  <w:style w:type="character" w:styleId="Style13">
    <w:name w:val="段落フォント"/>
    <w:qFormat/>
    <w:rPr/>
  </w:style>
  <w:style w:type="character" w:styleId="Name5">
    <w:name w:val="name5"/>
    <w:qFormat/>
    <w:rPr>
      <w:b/>
      <w:bCs/>
      <w:sz w:val="21"/>
      <w:szCs w:val="21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02:00Z</dcterms:created>
  <dc:creator>K121</dc:creator>
  <dc:description/>
  <cp:keywords/>
  <dc:language>en-US</dc:language>
  <cp:lastModifiedBy>小川 博司</cp:lastModifiedBy>
  <cp:lastPrinted>2009-03-12T11:40:00Z</cp:lastPrinted>
  <dcterms:modified xsi:type="dcterms:W3CDTF">2018-11-06T03:22:00Z</dcterms:modified>
  <cp:revision>14</cp:revision>
  <dc:subject/>
  <dc:title>　　　　　　　　　KAJIMOTO CONCERT MANAGEMENT CO</dc:title>
</cp:coreProperties>
</file>