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Orchestre de la Suisse Romande</w:t>
      </w:r>
      <w:r>
        <w:rPr>
          <w:sz w:val="28"/>
          <w:szCs w:val="28"/>
        </w:rPr>
        <w:t xml:space="preserve"> – 2018-2019</w:t>
      </w:r>
      <w:r>
        <w:rPr>
          <w:sz w:val="28"/>
          <w:szCs w:val="28"/>
          <w:lang w:val="en-GB"/>
        </w:rPr>
        <w:t xml:space="preserve"> Season</w:t>
      </w:r>
    </w:p>
    <w:p>
      <w:pPr>
        <w:pStyle w:val="Normal"/>
        <w:rPr>
          <w:sz w:val="28"/>
          <w:szCs w:val="28"/>
          <w:lang w:val="en-US"/>
        </w:rPr>
      </w:pPr>
      <w:r>
        <w:rPr>
          <w:sz w:val="28"/>
          <w:szCs w:val="28"/>
          <w:lang w:val="en-US"/>
        </w:rPr>
        <w:t>Jonathan Nott, Music and Artistic Direct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ounded in 1918 by Ernest Ansermet, who was its principal conductor until 1967, the Orchestre de la Suisse Romande (OSR) is made up of 112 permanent musicians. It gives subscription concerts in Geneva and Lausanne, symphonic programmes for the City of Geneva, the annual United Nations Day concert and accompanies operatic performances at the Grand Théâtre of Geneva. Over the decades, the OSR has built up an international reputation thanks to its historic recordings and its interpretation of the 20</w:t>
      </w:r>
      <w:r>
        <w:rPr>
          <w:sz w:val="28"/>
          <w:szCs w:val="28"/>
          <w:vertAlign w:val="superscript"/>
          <w:lang w:val="en-US"/>
        </w:rPr>
        <w:t>th</w:t>
      </w:r>
      <w:r>
        <w:rPr>
          <w:sz w:val="28"/>
          <w:szCs w:val="28"/>
          <w:lang w:val="en-US"/>
        </w:rPr>
        <w:t>-century French and Russian repertories.</w:t>
      </w:r>
    </w:p>
    <w:p>
      <w:pPr>
        <w:pStyle w:val="Normal"/>
        <w:rPr>
          <w:sz w:val="28"/>
          <w:szCs w:val="28"/>
          <w:lang w:val="en-US"/>
        </w:rPr>
      </w:pPr>
      <w:r>
        <w:rPr>
          <w:sz w:val="28"/>
          <w:szCs w:val="28"/>
          <w:lang w:val="en-US"/>
        </w:rPr>
      </w:r>
    </w:p>
    <w:p>
      <w:pPr>
        <w:pStyle w:val="Normal"/>
        <w:rPr/>
      </w:pPr>
      <w:r>
        <w:rPr>
          <w:sz w:val="28"/>
          <w:szCs w:val="28"/>
          <w:lang w:val="en-US"/>
        </w:rPr>
        <w:t>The British conductor Jonathan Nott has served as the OSR’s Music and Artistic Director since January 2017, following in the steps of the OSR’s founding head and successive music directors: Paul Kletzki (1967-1970), Wolfgang Sawallisch (1970-1980), Horst Stein (1980-1985), Armin Jordan (1985-1997), Fabio Luisi (1997-2002), Pinchas Steinberg (2002-2005), Marek Janowski (2005-2012) and Neeme Järvi (2012-2015). Under their guidance, the OSR has been a key player in the history of music through its discovery, first performance and support of contemporary composers. Works by Igor Stravinsky, Darius Milhaud, Arthur Honegger, Frank Martin, André-François Marescotti, Benjamin Britten, Witold Lutoslawski, Heinz Holliger, William Blank, Peter Eötvös, James Macmillan Pascal Dusapin and Michael Jarrell constitute just some of the OSR’s world premières. The OSR has continually pursued as one of its important missions the promotion and performance of new symphonic music, especially by Swiss compos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ith Swiss Radio and Television as its close partner since its beginnings, the OSR had its programmes broadcast on the airwaves already early on, bringing them to millions of listeners throughout the world. Its partnership with Decca (over 100 discs) gave rise to truly legendary recordings, enhancing its position on the international music scene. The orchestra has made prize-winning recordings for around a dozen international labels. In 2019, Decca plans a major re-release of the OSR’s complete recordings with Ansermet for the 50</w:t>
      </w:r>
      <w:r>
        <w:rPr>
          <w:sz w:val="28"/>
          <w:szCs w:val="28"/>
          <w:vertAlign w:val="superscript"/>
          <w:lang w:val="en-US"/>
        </w:rPr>
        <w:t>th</w:t>
      </w:r>
      <w:r>
        <w:rPr>
          <w:sz w:val="28"/>
          <w:szCs w:val="28"/>
          <w:lang w:val="en-US"/>
        </w:rPr>
        <w:t xml:space="preserve"> anniversary of the conductor’s death. The orchestra currently makes two to three recordings each season for PentaTone, and Jonathan Nott will make his recording debut with the OSR in June 2019 at Geneva’s Victoria Hall with music by Richard Strauss, </w:t>
      </w:r>
      <w:r>
        <w:rPr>
          <w:rFonts w:cs="Arial"/>
          <w:color w:val="000000"/>
          <w:sz w:val="28"/>
          <w:szCs w:val="28"/>
          <w:lang w:val="en-US"/>
        </w:rPr>
        <w:t>Claude Debussy and Gyorgy Ligeti</w:t>
      </w:r>
      <w:r>
        <w:rPr>
          <w:sz w:val="28"/>
          <w:szCs w:val="28"/>
          <w:lang w:val="en-US"/>
        </w:rPr>
        <w:t xml:space="preserve"> for PentaTo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he OSR’s international tours have taken it to the leading concert halls in Europe (Berlin, London, Vienna, Salzburg, Paris, Amsterdam) and Asia (Tokyo, Seoul, Beijing), as well as the most important music centres in the Americas (Boston, New York, San Francisco, Washington, São Paulo, Buenos Aires and Montevideo). During the 2011-2012 Season, the OSR played for the first time in Moscow and St. Petersburg, and July 2014 saw appearances at Tokyo’s Suntory Hall and the SeongNam Arts Center in Seoul. In February 2015, it gave seven concerts on the US East and West Coasts, and in April/May 2016 it was invited to China and India. In January 2017, the OSR under Jonathan Nott made guest appearances in Madrid and elsewhere in Spai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OSR will be in South America in May 2018 for six concerts, and will return to Asia in April 2019. It is highly sought after by the most prestigious festivals, (Canaries, Lucerne Easter and Summer, Radio France and Montpellier, the Menuhin in Gstaad, Montreux’s Septembre Musical and the BBC Proms in Londo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Calibri"/>
          <w:color w:val="212121"/>
          <w:sz w:val="28"/>
          <w:szCs w:val="28"/>
          <w:lang w:eastAsia="fr-CH"/>
        </w:rPr>
      </w:pPr>
      <w:r>
        <w:rPr>
          <w:rFonts w:eastAsia="Times New Roman" w:cs="Calibri"/>
          <w:color w:val="212121"/>
          <w:sz w:val="28"/>
          <w:szCs w:val="28"/>
          <w:lang w:val="en" w:eastAsia="fr-CH"/>
        </w:rPr>
        <w:t>The 2018-2019 season is that of the celebration of its First Century (1918-2018).</w:t>
      </w:r>
    </w:p>
    <w:p>
      <w:pPr>
        <w:pStyle w:val="Normal"/>
        <w:rPr>
          <w:rFonts w:eastAsia="Times New Roman" w:cs="Calibri"/>
          <w:color w:val="212121"/>
          <w:sz w:val="28"/>
          <w:szCs w:val="28"/>
          <w:lang w:val="en-US" w:eastAsia="fr-CH"/>
        </w:rPr>
      </w:pPr>
      <w:r>
        <w:rPr>
          <w:rFonts w:eastAsia="Times New Roman" w:cs="Calibri"/>
          <w:color w:val="212121"/>
          <w:sz w:val="28"/>
          <w:szCs w:val="28"/>
          <w:lang w:val="en-US" w:eastAsia="fr-CH"/>
        </w:rPr>
      </w:r>
    </w:p>
    <w:p>
      <w:pPr>
        <w:pStyle w:val="Normal"/>
        <w:rPr>
          <w:sz w:val="28"/>
          <w:szCs w:val="28"/>
          <w:lang w:val="en-US"/>
        </w:rPr>
      </w:pPr>
      <w:r>
        <w:rPr>
          <w:sz w:val="28"/>
          <w:szCs w:val="28"/>
          <w:lang w:val="en-US"/>
        </w:rPr>
      </w:r>
    </w:p>
    <w:p>
      <w:pPr>
        <w:pStyle w:val="Normal"/>
        <w:rPr/>
      </w:pPr>
      <w:r>
        <w:rPr>
          <w:sz w:val="28"/>
          <w:szCs w:val="28"/>
          <w:lang w:val="en-US"/>
        </w:rPr>
        <w:t>The Orchestre de la Suisse Romande enjoys the support of the City of Geneva, the Republic and Canton of Geneva, the Canton of Vaud, Swiss Radio-Television, the Geneva and Lausanne Friends of the Orchestra, and many other sponsors and patrons. It benefits from the support of the Canton of Vaud for its subscription concerts in Lausanne.</w:t>
      </w:r>
    </w:p>
    <w:p>
      <w:pPr>
        <w:pStyle w:val="Normal"/>
        <w:rPr>
          <w:sz w:val="28"/>
          <w:szCs w:val="28"/>
          <w:lang w:val="en-US"/>
        </w:rPr>
      </w:pPr>
      <w:r>
        <w:rPr>
          <w:sz w:val="28"/>
          <w:szCs w:val="28"/>
          <w:lang w:val="en-US"/>
        </w:rPr>
      </w:r>
    </w:p>
    <w:p>
      <w:pPr>
        <w:pStyle w:val="Normal"/>
        <w:rPr>
          <w:sz w:val="28"/>
          <w:szCs w:val="28"/>
          <w:lang w:val="en-US"/>
        </w:rPr>
      </w:pPr>
      <w:hyperlink r:id="rId2">
        <w:r>
          <w:rPr>
            <w:rStyle w:val="InternetLink"/>
            <w:sz w:val="28"/>
            <w:szCs w:val="28"/>
            <w:lang w:val="en-US"/>
          </w:rPr>
          <w:t>www.osr.ch</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eason 2018 – 201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fr-CH" w:bidi="ar-SA" w:eastAsia="zh-CN"/>
    </w:rPr>
  </w:style>
  <w:style w:type="character" w:styleId="Policepardfaut">
    <w:name w:val="Police par défaut"/>
    <w:qFormat/>
    <w:rPr/>
  </w:style>
  <w:style w:type="character" w:styleId="InternetLink">
    <w:name w:val="Hyperlink"/>
    <w:rPr>
      <w:color w:val="0563C1"/>
      <w:u w:val="single"/>
    </w:rPr>
  </w:style>
  <w:style w:type="character" w:styleId="Mentionnonrsolue">
    <w:name w:val="Mention non résolue"/>
    <w:qFormat/>
    <w:rPr>
      <w:color w:val="808080"/>
      <w:shd w:fill="E6E6E6" w:val="clear"/>
    </w:rPr>
  </w:style>
  <w:style w:type="character" w:styleId="PrformatHTMLCar">
    <w:name w:val="Préformaté HTML C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2:28:00Z</dcterms:created>
  <dc:creator>Richard Cole</dc:creator>
  <dc:description/>
  <cp:keywords/>
  <dc:language>en-US</dc:language>
  <cp:lastModifiedBy>OSR Laurence Paillot</cp:lastModifiedBy>
  <dcterms:modified xsi:type="dcterms:W3CDTF">2018-06-13T09:54:00Z</dcterms:modified>
  <cp:revision>5</cp:revision>
  <dc:subject/>
  <dc:title/>
</cp:coreProperties>
</file>