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Michio KOBAYASHI</w:t>
      </w:r>
    </w:p>
    <w:p>
      <w:pPr>
        <w:pStyle w:val="Normal"/>
        <w:jc w:val="center"/>
        <w:rPr>
          <w:rFonts w:ascii="Times New Roman" w:hAnsi="Times New Roman" w:cs="Times New Roman"/>
          <w:b/>
          <w:b/>
          <w:sz w:val="24"/>
        </w:rPr>
      </w:pPr>
      <w:r>
        <w:rPr>
          <w:rFonts w:cs="Times New Roman" w:ascii="Times New Roman" w:hAnsi="Times New Roman"/>
          <w:b/>
          <w:sz w:val="24"/>
        </w:rPr>
        <w:t>Piano/Harpsichor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fter graduating from the Tokyo University of Fine Arts and Music and the Hochschule für Musik, Detmold, Michio Kobayashi, </w:t>
      </w:r>
      <w:r>
        <w:rPr>
          <w:rFonts w:cs="Times New Roman" w:ascii="Times New Roman" w:hAnsi="Times New Roman"/>
          <w:sz w:val="22"/>
          <w:szCs w:val="22"/>
        </w:rPr>
        <w:t>quickly</w:t>
      </w:r>
      <w:r>
        <w:rPr>
          <w:rFonts w:cs="Times New Roman" w:ascii="Times New Roman" w:hAnsi="Times New Roman"/>
          <w:sz w:val="22"/>
          <w:szCs w:val="22"/>
        </w:rPr>
        <w:t xml:space="preserve"> gained recognition for his wide range of activities – performances as harpsichordist and pianist, chamber musician and conductor –particularly </w:t>
      </w:r>
      <w:r>
        <w:rPr>
          <w:rFonts w:cs="Times New Roman" w:ascii="Times New Roman" w:hAnsi="Times New Roman"/>
          <w:sz w:val="22"/>
          <w:szCs w:val="22"/>
        </w:rPr>
        <w:t>in</w:t>
      </w:r>
      <w:r>
        <w:rPr>
          <w:rFonts w:cs="Times New Roman" w:ascii="Times New Roman" w:hAnsi="Times New Roman"/>
          <w:sz w:val="22"/>
          <w:szCs w:val="22"/>
        </w:rPr>
        <w:t xml:space="preserve"> his interpretations of J.S. Bach, Mozart and Schuber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Kobayashi has collaborated with many artists in Japan and overseas including Ludwig Hoelscher and Jean-Pierre Rampal and Aurèle Nicholet, with whom he also toured China. Through his work with renowned baritone Teiichi Nakayama, he absorbed a deep knowledge of German Lied and his performances as accompanist to many of the worlds leading singers including Dietrich Fischer-Dieskau, with whom he toured Europe and Japan, Gerhard Hüsch, Hermann Prey and Ernst Haefliger, caused critics to liken him to the legendary accompanist Gerald Moor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s harpsichordist, he appears with leading ensembles such as the Deutsche Bachsolisten, Frankfurt Bach Orchester and various Japanese baroque groups, as well as regular chamber music concerts and continuing his work as General Advisor of the Yufuin Music Festiv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ichio Kobayashi has been honoured with several prestigious awards including the Suntory Music Award (1970), Mozarteum Medal of the Salzburg International Foundation (1972), Mobil Music Award (1979) and Nippon Steel Music Awards Special Award (2019). He was professor at Kunitachi College of Music and guest professor at Tokyo University of the Arts graduate scho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un </w:t>
      </w:r>
      <w:r>
        <w:rPr>
          <w:rFonts w:cs="Times New Roman" w:ascii="Times New Roman" w:hAnsi="Times New Roman"/>
        </w:rPr>
        <w:t>2020</w:t>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uto" w:line="302" w:before="280" w:after="280"/>
      <w:jc w:val="left"/>
    </w:pPr>
    <w:rPr>
      <w:rFonts w:ascii="ＭＳ Ｐゴシック" w:hAnsi="ＭＳ Ｐゴシック" w:eastAsia="ＭＳ Ｐゴシック" w:cs="ＭＳ Ｐゴシック"/>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6:28:00Z</dcterms:created>
  <dc:creator> Kajimoto Concert Management</dc:creator>
  <dc:description/>
  <cp:keywords/>
  <dc:language>en-US</dc:language>
  <cp:lastModifiedBy>Maki Takemitsu</cp:lastModifiedBy>
  <cp:lastPrinted>2005-12-04T19:36:00Z</cp:lastPrinted>
  <dcterms:modified xsi:type="dcterms:W3CDTF">2020-06-01T10:16:00Z</dcterms:modified>
  <cp:revision>7</cp:revision>
  <dc:subject/>
  <dc:title>Michio KOBAYASHI &lt; Piano/Harpsichord &gt; </dc:title>
</cp:coreProperties>
</file>